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РАЗОВАНИЯ РОСТОВСКОЙ ОБЛАСТИ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9354"/>
        </w:tabs>
        <w:rPr>
          <w:rFonts w:eastAsia="Calibri"/>
          <w:bCs w:val="false"/>
          <w:lang w:eastAsia="en-US"/>
        </w:rPr>
      </w:pPr>
      <w:r>
        <w:rPr>
          <w:bCs w:val="false"/>
        </w:rPr>
        <w:t>БД.06 «География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граммы подготовки специалистов среднего звена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специальност</w:t>
      </w:r>
      <w:bookmarkStart w:id="0" w:name="_Hlk526778256"/>
      <w:r>
        <w:rPr>
          <w:rFonts w:eastAsia="Calibri"/>
          <w:sz w:val="28"/>
          <w:szCs w:val="28"/>
          <w:lang w:eastAsia="en-US"/>
        </w:rPr>
        <w:t>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09.02.11 «Разработка и управление программным обеспечением»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базовой подготовки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3"/>
        <w:gridCol w:w="181"/>
        <w:gridCol w:w="3836"/>
        <w:gridCol w:w="886"/>
      </w:tblGrid>
      <w:tr>
        <w:trPr/>
        <w:tc>
          <w:tcPr>
            <w:tcW w:w="555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01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398" w:hRule="atLeast"/>
        </w:trPr>
        <w:tc>
          <w:tcPr>
            <w:tcW w:w="57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 от 1 сентября 2025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Згонникова Т.Ф.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______И.В. 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«02» сентября 2025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;Malgun Gothic Semilight"/>
          <w:sz w:val="28"/>
          <w:szCs w:val="28"/>
        </w:rPr>
        <w:t xml:space="preserve">Фонд оценочных средств сформирован на основе рабочей программы дисциплины </w:t>
      </w:r>
      <w:r>
        <w:rPr>
          <w:sz w:val="28"/>
          <w:szCs w:val="28"/>
        </w:rPr>
        <w:t>БД.06 «География»</w:t>
      </w:r>
      <w:r>
        <w:rPr>
          <w:rFonts w:eastAsia="Arial Unicode MS;Malgun Gothic Semilight"/>
          <w:sz w:val="28"/>
          <w:szCs w:val="28"/>
        </w:rPr>
        <w:t xml:space="preserve">, разработанной по специальности </w:t>
      </w:r>
      <w:r>
        <w:rPr>
          <w:sz w:val="28"/>
          <w:szCs w:val="28"/>
        </w:rPr>
        <w:t xml:space="preserve">09.02.11 «Разработка и управление программным обеспечением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24.02.2025 №138 </w:t>
      </w:r>
      <w:r>
        <w:rPr>
          <w:rFonts w:eastAsia="Calibri"/>
          <w:sz w:val="28"/>
          <w:szCs w:val="28"/>
        </w:rPr>
        <w:t>(зарегистрировано № 81696 от 31 марта 2025)</w:t>
      </w:r>
      <w:r>
        <w:rPr>
          <w:bCs/>
          <w:iCs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11 «Разработка и управление программным обеспечением».</w:t>
      </w:r>
    </w:p>
    <w:p>
      <w:pPr>
        <w:pStyle w:val="Default"/>
        <w:ind w:firstLine="709"/>
        <w:jc w:val="both"/>
        <w:rPr>
          <w:rFonts w:ascii="Times New Roman" w:hAnsi="Times New Roman" w:eastAsia="Calibri" w:cs="Times New Roman"/>
          <w:bCs/>
          <w:iCs/>
          <w:sz w:val="23"/>
          <w:szCs w:val="23"/>
        </w:rPr>
      </w:pPr>
      <w:r>
        <w:rPr>
          <w:rFonts w:eastAsia="Calibri" w:cs="Times New Roman" w:ascii="Times New Roman" w:hAnsi="Times New Roman"/>
          <w:bCs/>
          <w:iCs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чик: Иваненков П.П. – </w:t>
      </w:r>
      <w:r>
        <w:rPr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851" w:right="707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ind w:right="282" w:hanging="0"/>
        <w:jc w:val="both"/>
        <w:rPr/>
      </w:pPr>
      <w:r>
        <w:rPr>
          <w:color w:val="000000"/>
          <w:sz w:val="28"/>
          <w:szCs w:val="28"/>
        </w:rPr>
        <w:tab/>
        <w:t xml:space="preserve">Рецензенты: Куракова Г.В. - </w:t>
      </w:r>
      <w:r>
        <w:rPr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spacing w:lineRule="atLeast" w:line="10" w:before="120" w:after="120"/>
              <w:jc w:val="both"/>
              <w:rPr>
                <w:rFonts w:eastAsia="Arial Unicode MS;Malgun Gothic Semi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 xml:space="preserve">1. Паспорт фонда оценочных средств................................................................................4 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spacing w:lineRule="atLeast" w:line="10" w:before="120" w:after="120"/>
              <w:jc w:val="both"/>
              <w:rPr>
                <w:rFonts w:eastAsia="Arial Unicode MS;Malgun Gothic Semiligh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>2. Результаты освоения дисциплины, подлежащие проверке.........................................4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" w:before="120" w:after="120"/>
              <w:jc w:val="both"/>
              <w:rPr>
                <w:rFonts w:eastAsia="Arial Unicode MS;Malgun Gothic Semilight"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>Комплекты фонда оценочных средств для текущего контроля ...............................18</w:t>
            </w:r>
          </w:p>
        </w:tc>
      </w:tr>
      <w:tr>
        <w:trPr/>
        <w:tc>
          <w:tcPr>
            <w:tcW w:w="102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0" w:before="120" w:after="120"/>
              <w:jc w:val="both"/>
              <w:rPr>
                <w:rFonts w:eastAsia="Arial Unicode MS;Malgun Gothic Semilight"/>
                <w:color w:val="000000"/>
                <w:sz w:val="28"/>
                <w:szCs w:val="28"/>
              </w:rPr>
            </w:pPr>
            <w:r>
              <w:rPr>
                <w:rFonts w:eastAsia="Arial Unicode MS;Malgun Gothic Semilight"/>
                <w:color w:val="000000"/>
                <w:sz w:val="28"/>
                <w:szCs w:val="28"/>
              </w:rPr>
              <w:t>Комплекты  фонда оценочных средств для и итоговой аттестации.........................62</w:t>
            </w:r>
          </w:p>
        </w:tc>
      </w:tr>
    </w:tbl>
    <w:p>
      <w:pPr>
        <w:pStyle w:val="Normal"/>
        <w:numPr>
          <w:ilvl w:val="0"/>
          <w:numId w:val="53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аспорт фонда оценочных средств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Arial Unicode MS;Malgun Gothic Semilight"/>
          <w:sz w:val="28"/>
          <w:szCs w:val="28"/>
        </w:rPr>
        <w:t xml:space="preserve">Комплект контрольно-оценочных средств сформирован на основе рабочей программы дисциплины </w:t>
      </w:r>
      <w:r>
        <w:rPr>
          <w:sz w:val="28"/>
          <w:szCs w:val="28"/>
        </w:rPr>
        <w:t>БД.06 «География»</w:t>
      </w:r>
      <w:r>
        <w:rPr>
          <w:rFonts w:eastAsia="Arial Unicode MS;Malgun Gothic Semilight"/>
          <w:sz w:val="28"/>
          <w:szCs w:val="28"/>
        </w:rPr>
        <w:t xml:space="preserve">, разработанной по специальности </w:t>
      </w:r>
      <w:r>
        <w:rPr>
          <w:sz w:val="28"/>
          <w:szCs w:val="28"/>
        </w:rPr>
        <w:t xml:space="preserve">09.02.11 «Разработка и управление программным обеспечением», утвержденную приказом </w:t>
      </w:r>
      <w:r>
        <w:rPr>
          <w:bCs/>
          <w:iCs/>
          <w:sz w:val="28"/>
          <w:szCs w:val="28"/>
        </w:rPr>
        <w:t xml:space="preserve">Минобрнауки России от 24.02.2025 №138 </w:t>
      </w:r>
      <w:r>
        <w:rPr>
          <w:rFonts w:eastAsia="Calibri"/>
          <w:sz w:val="28"/>
          <w:szCs w:val="28"/>
        </w:rPr>
        <w:t>(зарегистрировано № 81696 от 31 марта 2025)</w:t>
      </w:r>
      <w:r>
        <w:rPr>
          <w:bCs/>
          <w:iCs/>
          <w:sz w:val="28"/>
          <w:szCs w:val="28"/>
        </w:rPr>
        <w:t xml:space="preserve">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09.02.11 «Разработка и управление программным обеспечением».</w:t>
      </w:r>
    </w:p>
    <w:p>
      <w:pPr>
        <w:pStyle w:val="Default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зультаты освоения общеобразовательной учебной дисциплины, </w:t>
      </w:r>
      <w:r>
        <w:rPr>
          <w:b/>
          <w:sz w:val="28"/>
          <w:szCs w:val="28"/>
        </w:rPr>
        <w:t>БД.06 «География»</w:t>
      </w:r>
      <w:r>
        <w:rPr>
          <w:rFonts w:eastAsia="Arial Unicode MS;Malgun Gothic Semilight"/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длежащие проверке</w:t>
      </w:r>
    </w:p>
    <w:p>
      <w:pPr>
        <w:pStyle w:val="Normal"/>
        <w:tabs>
          <w:tab w:val="clear" w:pos="708"/>
          <w:tab w:val="left" w:pos="24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 xml:space="preserve">Фонд оценочных средств (далее – ФОС) представлены в виде междисциплинарных заданий, направленные 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на контроль качества и управление процессами достижения общих и дисциплинарных результатов, а также создание условий для формирования ОК у обучающихся посредством промежуточной аттестации. ФОС разрабатываются с опорой на синхронизированные образовательные результаты, с учетом профиля обучения, уровня освоения общеобразовательной дисциплины </w:t>
      </w:r>
      <w:r>
        <w:rPr>
          <w:sz w:val="28"/>
          <w:szCs w:val="28"/>
        </w:rPr>
        <w:t>БД.06 «География»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 и профессиональной направленности образовательной программы по специальности </w:t>
      </w:r>
      <w:r>
        <w:rPr>
          <w:sz w:val="28"/>
          <w:szCs w:val="28"/>
        </w:rPr>
        <w:t>09.02.11 «Разработка и управление программным обеспечением».</w:t>
      </w:r>
    </w:p>
    <w:p>
      <w:pPr>
        <w:pStyle w:val="Normal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SimSun;宋体"/>
          <w:color w:val="000000"/>
          <w:sz w:val="28"/>
          <w:szCs w:val="28"/>
          <w:highlight w:val="yellow"/>
          <w:shd w:fill="FFFFFF" w:val="clear"/>
          <w:lang w:eastAsia="en-US"/>
        </w:rPr>
      </w:pPr>
      <w:r>
        <w:rPr>
          <w:rFonts w:eastAsia="SimSun;宋体"/>
          <w:color w:val="000000"/>
          <w:sz w:val="28"/>
          <w:szCs w:val="28"/>
          <w:highlight w:val="yellow"/>
          <w:shd w:fill="FFFFFF" w:val="clear"/>
          <w:lang w:eastAsia="en-US"/>
        </w:rPr>
      </w:r>
    </w:p>
    <w:tbl>
      <w:tblPr>
        <w:tblW w:w="1456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812"/>
        <w:gridCol w:w="5812"/>
      </w:tblGrid>
      <w:tr>
        <w:trPr>
          <w:trHeight w:val="41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щие компетенции</w:t>
            </w:r>
          </w:p>
        </w:tc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бщ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трудового воспитания: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TableParagraph"/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зовые логические действия: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закономерности и противоречия в рассматриваемых явлениях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TableParagraph"/>
              <w:numPr>
                <w:ilvl w:val="0"/>
                <w:numId w:val="9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TableParagraph"/>
              <w:numPr>
                <w:ilvl w:val="0"/>
                <w:numId w:val="10"/>
              </w:numPr>
              <w:ind w:left="29" w:right="102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1"/>
              </w:numPr>
              <w:ind w:left="29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TableParagraph"/>
              <w:numPr>
                <w:ilvl w:val="0"/>
                <w:numId w:val="31"/>
              </w:numPr>
              <w:ind w:left="29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системы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географической терминологией и системой базовых географических понятий, умение применять социально- экономические понятия для решения учебных и (или) практико- ориентированных задач;</w:t>
            </w:r>
          </w:p>
          <w:p>
            <w:pPr>
              <w:pStyle w:val="TableParagraph"/>
              <w:numPr>
                <w:ilvl w:val="0"/>
                <w:numId w:val="8"/>
              </w:numPr>
              <w:ind w:left="29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знания об основных проблемах взаимодействия природы и общества, о природных и социально-экономических аспектах экологических проблем: описывать географические аспекты проблем взаимодействия природы и общества; приводить примеры взаимосвязи гло</w:t>
            </w:r>
            <w:r>
              <w:rPr>
                <w:rFonts w:eastAsia="Calibri"/>
              </w:rPr>
              <w:t xml:space="preserve">бальных проблем;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иводить примеры возможных 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ей решения глобальных проблем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бота с информацией: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достоверность, легитимность информации, ее соответствие правовым и морально-этическим нормам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TableParagraph"/>
              <w:numPr>
                <w:ilvl w:val="0"/>
                <w:numId w:val="44"/>
              </w:numPr>
              <w:ind w:left="0" w:right="10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ладеть навыками распознавания и защиты информации, информационной безопасности лич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я проводить наблюдения за отдельными географическими объектами, процессами и явлениями, их изменениями в результате воздействия природных и антропогенных факторов: определять цели и задачи проведения наблюдений; выбирать форму фиксации результатов наблюдения; формулировать обобщения и выводы по результатам наблюдения;</w:t>
            </w:r>
          </w:p>
          <w:p>
            <w:pPr>
              <w:pStyle w:val="TableParagraph"/>
              <w:numPr>
                <w:ilvl w:val="0"/>
                <w:numId w:val="44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умения находить и использовать различные источники географической информации для получения новых знаний о природных и социально-экономических процессах и явлениях, выявления закономерностей и тенденций их развития, прогнозирования: выбирать и использовать источники географической информации (картографические, статистические, текстовые, видео- и фотоизображения, геоинформационные системы), адекватные решаемым задачам; 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-экономических, природных и экологических процессов и явлений; 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, характеризующие географические объекты, процессы и явления; определять и находить в комплексе источников недостоверную и противоречивую географическую информацию для решения учебных и (или) практико-ориентированных задач; самостоятельно находить, отбирать и применять различные методы познания для решения практико-ориентированных задач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духовно-нравственного воспитания: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равственного сознания, этического поведения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ценивать ситуацию и принимать осознанные решения, ориентируясь на морально-нравственные нормы и ценности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ичного вклада в построение устойчивого будущего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отношение к своим родителям и (или) другим членам семьи, созданию семьи на основе осознанного принятия ценностей семейной жизни в соответствии с традициями народов России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регулятив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моорганизация: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оставлять план решения проблемы с учетом имеющихся ресурсов, собственных возможностей и предпочтений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овым ситуациям; способствовать формированию и проявлению широкой эрудиции в разных областях знаний, постоянно повышать свой образовательный и культурный уровень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амоконтроль: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емы рефлексии для оценки ситуации, выбора верного решения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ценивать риски и своевременно принимать решения по их снижению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моциональный интеллект, предполагающий сформированность: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ей мотивации, включающей стремление к достижению цели и успеху, оптимизм, инициативность, умение действовать, исходя из своих возможностей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</w:t>
            </w:r>
          </w:p>
          <w:p>
            <w:pPr>
              <w:pStyle w:val="TableParagraph"/>
              <w:numPr>
                <w:ilvl w:val="0"/>
                <w:numId w:val="1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оциальных навыков, включающих способность выстраивать отношения с другими людьми, заботиться, проявлять интерес и разрешать конфликт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721" w:leader="none"/>
              </w:tabs>
              <w:suppressAutoHyphens w:val="true"/>
              <w:spacing w:lineRule="auto" w:line="256" w:before="0" w:after="160"/>
              <w:ind w:left="0" w:firstLine="455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</w:t>
            </w:r>
            <w:r>
              <w:rPr>
                <w:rFonts w:eastAsia="Calibri"/>
                <w:spacing w:val="-2"/>
                <w:w w:val="85"/>
              </w:rPr>
              <w:t>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5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TableParagraph"/>
              <w:numPr>
                <w:ilvl w:val="0"/>
                <w:numId w:val="25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навыками учебно- исследовательской, проектной и социальной деятельности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универсальными коммуникативными действиями: 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вместная деятельность: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цели совместной деятельности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ировать и выполнять работу в условиях реального, виртуального и комбинированного взаимодействия;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зитивное стратегическое поведение в различных ситуациях, проявлять творчество и воображение, быть инициативным; Овладение универсальными регулятив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нятие себя и других людей: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TableParagraph"/>
              <w:numPr>
                <w:ilvl w:val="0"/>
                <w:numId w:val="37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вать свое право и право других людей на ошибки;</w:t>
            </w:r>
          </w:p>
          <w:p>
            <w:pPr>
              <w:pStyle w:val="Normal"/>
              <w:suppressAutoHyphens w:val="true"/>
              <w:spacing w:lineRule="auto" w:line="256" w:before="0" w:after="16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развивать способность понимать мир с позиции другого челове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706" w:leader="none"/>
              </w:tabs>
              <w:suppressAutoHyphens w:val="true"/>
              <w:spacing w:lineRule="auto" w:line="256" w:before="0" w:after="160"/>
              <w:ind w:left="0" w:firstLine="455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</w:rPr>
              <w:t>владеть географической терминологией и системой базовых географических понятий, умение применять социально- экономические понятия для решения учебных и (или) практико- ориентированных задач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эстетического воспитания: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ое отношение к миру, включая эстетику быта, научного и технического творчества, спорта, труда и общественных отношений;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ежденность в значимости для личности и общества отечественного и мирового искусства, этнических культурных традиций и народного творчества;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самовыражению в разных видах искусства, стремление проявлять качества творческой личности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коммуникатив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щение: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ммуникации во всех сферах жизни;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      </w:r>
          </w:p>
          <w:p>
            <w:pPr>
              <w:pStyle w:val="TableParagraph"/>
              <w:numPr>
                <w:ilvl w:val="0"/>
                <w:numId w:val="56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звернуто и логично излагать свою точку зрения с использованием языковых средств.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751" w:leader="none"/>
              </w:tabs>
              <w:ind w:left="0" w:right="109"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TableParagraph"/>
              <w:numPr>
                <w:ilvl w:val="0"/>
                <w:numId w:val="56"/>
              </w:numPr>
              <w:tabs>
                <w:tab w:val="clear" w:pos="708"/>
                <w:tab w:val="left" w:pos="751" w:leader="none"/>
              </w:tabs>
              <w:ind w:left="0" w:right="109"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 процессов;  проводить  классификацию 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51"/>
              </w:numPr>
              <w:ind w:left="179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бучающимися российской гражданской идентичности;</w:t>
            </w:r>
          </w:p>
          <w:p>
            <w:pPr>
              <w:pStyle w:val="TableParagraph"/>
              <w:numPr>
                <w:ilvl w:val="0"/>
                <w:numId w:val="51"/>
              </w:numPr>
              <w:ind w:left="28" w:right="102" w:firstLine="2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 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гражданского воспитания: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оих конституционных прав и обязанностей, уважение закона и правопорядка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традиционных национальных, общечеловеческих гуманистических и демократических ценностей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противостоять идеологии экстремизма, национализма, ксенофобии, дискриминации по социальным, религиозным, расовым, национальным признакам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вести совместную деятельность в интересах гражданского общества, участвовать в самоуправлении в общеобразовательной организации и детско-юношеских организациях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 социальными институтами в соответствии с их функциями и назначением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гуманитарной и волонтерской деятельности; патриотического воспитания: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йная убежденность, готовность к служению и защите Отечества, ответственность за его судьбу; 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обучающимися межпредметные понятия и универсальные учебные действия (регулятивные, познавательные, коммуникативные)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х использования в познавательной и социальной практике, готовность к самостоятельному планированию и осуществлению учебной деятельности, организации учебного сотрудничества с педагогическими работниками и сверстниками, к участию в построении индивидуальной образовательной траектории;</w:t>
            </w:r>
          </w:p>
          <w:p>
            <w:pPr>
              <w:pStyle w:val="TableParagraph"/>
              <w:numPr>
                <w:ilvl w:val="0"/>
                <w:numId w:val="22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владение навыками учебно- исследовательской, проектной и соци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21" w:leader="none"/>
              </w:tabs>
              <w:ind w:left="0" w:right="109"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и место современной географической науки в системе научных дисциплин, ее участии в решении важнейших проблем человечества: приводить примеры проявления глобальных проблем, в решении которых принимает участие современная географическая наука, на региональном уровне, в разных странах, в том числе в России; определять роль географических наук в достижении целей устойчивого развития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21" w:leader="none"/>
              </w:tabs>
              <w:ind w:left="0" w:right="109"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TableParagraph"/>
              <w:numPr>
                <w:ilvl w:val="0"/>
                <w:numId w:val="22"/>
              </w:numPr>
              <w:tabs>
                <w:tab w:val="clear" w:pos="708"/>
                <w:tab w:val="left" w:pos="721" w:leader="none"/>
              </w:tabs>
              <w:ind w:left="0" w:right="109" w:firstLine="4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ориентированных задач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2"/>
              <w:ind w:left="66" w:hanging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 области экологического воспитания: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36" w:leader="none"/>
              </w:tabs>
              <w:spacing w:lineRule="exact" w:line="262"/>
              <w:ind w:left="66" w:firstLine="14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21" w:leader="none"/>
              </w:tabs>
              <w:spacing w:lineRule="auto" w:line="268"/>
              <w:ind w:left="66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ланирование и осуществление действий в окружающей среде на основе знания целей устойчивого развития человечества; активное неприятие действий, приносящих вред окружающей среде;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21" w:leader="none"/>
              </w:tabs>
              <w:spacing w:lineRule="auto" w:line="268"/>
              <w:ind w:left="66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умение прогнозировать неблагоприятные экологические последствия предпринимаемых действий, предотвращать их;</w:t>
            </w:r>
          </w:p>
          <w:p>
            <w:pPr>
              <w:pStyle w:val="TableParagraph"/>
              <w:numPr>
                <w:ilvl w:val="0"/>
                <w:numId w:val="34"/>
              </w:numPr>
              <w:tabs>
                <w:tab w:val="clear" w:pos="708"/>
                <w:tab w:val="left" w:pos="721" w:leader="none"/>
              </w:tabs>
              <w:spacing w:lineRule="auto" w:line="268"/>
              <w:ind w:left="66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расширение опыта деятельности экологической направленности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овладение навыками учебно- исследовательской, проектной и социальной деятельност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631" w:leader="none"/>
              </w:tabs>
              <w:spacing w:lineRule="auto" w:line="268"/>
              <w:ind w:left="92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формировать систему комплексных социально ориентированных географических знаний о закономерностях развития природы, размещения населения и хозяйства: различать географические процессы и явления и распознавать их проявления в повседневной жизни; использовать знания об основных географических закономерностях для определения и сравнения свойств изученных географических объектов, явлений и процессов; проводить классификацию географических объектов, процессов и явлений; устанавливать взаимосвязи между социально-экономическими и геоэкологическими процессами и явлениями; между природными условиями и размещением населения, между природными условиями и природно-ресурсным капиталом и отраслевой структурой хозяйства стран; формулировать и/или обосновывать выводы на основе использования географических знаний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631" w:leader="none"/>
              </w:tabs>
              <w:spacing w:lineRule="auto" w:line="268"/>
              <w:ind w:left="92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TableParagraph"/>
              <w:numPr>
                <w:ilvl w:val="0"/>
                <w:numId w:val="47"/>
              </w:numPr>
              <w:tabs>
                <w:tab w:val="clear" w:pos="708"/>
                <w:tab w:val="left" w:pos="631" w:leader="none"/>
              </w:tabs>
              <w:spacing w:lineRule="auto" w:line="268"/>
              <w:ind w:left="92" w:right="94" w:firstLine="142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 ориентированных задач;</w:t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сформировать умения применять географические знания для оценки разнообразных явлений и процессов: оценивать географические факторы, определяющие сущность и динамику важнейших социально-экономических и геоэкологических процессов; оценивать изученные социально-экономические и геоэкологические процессы и явления.</w:t>
            </w:r>
          </w:p>
        </w:tc>
      </w:tr>
      <w:tr>
        <w:trPr>
          <w:trHeight w:val="6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тивации к обучению и личностному развитию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бласти ценности научного познания: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языковой и читательской культуры как средства взаимодействия между людьми и познания мира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;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ниверсальными учебными познавательными действиями:</w:t>
            </w:r>
          </w:p>
          <w:p>
            <w:pPr>
              <w:pStyle w:val="TableParagraph"/>
              <w:ind w:righ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азовые исследовательские действия: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TableParagraph"/>
              <w:numPr>
                <w:ilvl w:val="0"/>
                <w:numId w:val="13"/>
              </w:numPr>
              <w:ind w:left="0" w:right="102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существлять целенаправленный поиск переноса средств и способов действия в профессиональную среду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и применить знания о размещении основных географических объектов и территориальной организации природы и общества (понятия и концепции устойчивого развития, зеленой энергетики, глобализации и проблема народонаселения); выбирать и использовать источники географической информации для определения положения и взаиморасположения объектов в пространстве; описывать положение и взаиморасположение географических объектов в пространстве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географической терминологией и системой базовых географических понятий, умение применять социально- экономические понятия для решения учебных и (или) практико- ориентированных задач;</w:t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tabs>
                <w:tab w:val="clear" w:pos="708"/>
                <w:tab w:val="left" w:pos="721" w:leader="none"/>
              </w:tabs>
              <w:ind w:righ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умениями географического анализа и интерпретации информации из различных источников: находить, отбирать, систематизировать информацию, необходимую для изучения географических объектов и явлений, отдельных территорий мира и России, их обеспеченности природными и человеческими ресурсами, хозяйственного потенциала, экологических проблем; представлять в различных формах (графики, таблицы, схемы, диаграммы, карты) географическую информацию; формулировать выводы и заключения на основе анализа и интерпретации информации из различных источников географической информации; критически оценивать и интерпретировать информацию, получаемую из различных источников; использовать различные источники географической информации для решения учебных и (или) практико-ориентированных задач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08"/>
                <w:tab w:val="left" w:pos="721" w:leader="none"/>
              </w:tabs>
              <w:ind w:left="30" w:right="109"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формировать умения применять географические знания для объяснения разнообразных явлений и процессов: объяснять изученные социально-экономические и геоэкологические процессы и явления; объяснять географические особенности стран с разным уровнем социально-экономического развития, включая особенности проявления в них глобальных проблем человечества; использовать географические знания о мировом хозяйстве и населении мира, об особенностях взаимодействия природы и общества для решения учебных и (или) практико- ориентированных задач.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02" w:right="709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SimSun;宋体"/>
          <w:color w:val="000000"/>
          <w:sz w:val="28"/>
          <w:szCs w:val="28"/>
          <w:shd w:fill="FFFFFF" w:val="clear"/>
        </w:rPr>
        <w:t xml:space="preserve">Контроль и оценка результатов освоения общеобразовательной дисциплины </w:t>
      </w:r>
      <w:r>
        <w:rPr>
          <w:sz w:val="28"/>
          <w:szCs w:val="28"/>
        </w:rPr>
        <w:t>БД.06 «География»</w:t>
      </w:r>
      <w:r>
        <w:rPr>
          <w:rFonts w:eastAsia="SimSun;宋体"/>
          <w:color w:val="000000"/>
          <w:sz w:val="28"/>
          <w:szCs w:val="28"/>
          <w:shd w:fill="FFFFFF" w:val="clear"/>
        </w:rPr>
        <w:t xml:space="preserve">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before="0" w:after="20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3031"/>
        <w:gridCol w:w="3064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/профессиональная компетенц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/Тем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ведение</w:t>
            </w:r>
          </w:p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2, 1.3, 1.4</w:t>
            </w:r>
          </w:p>
          <w:p>
            <w:pPr>
              <w:pStyle w:val="TextBody"/>
              <w:jc w:val="left"/>
              <w:rPr>
                <w:rFonts w:ascii="Times New Roman" w:hAnsi="Times New Roman" w:eastAsia="Calibri" w:cs="Times New Roman"/>
                <w:i w:val="false"/>
                <w:i w:val="false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Cs w:val="22"/>
              </w:rPr>
              <w:t>р.2, Тема 2.1, 2.2, 2.3, 2.4, 2.5</w:t>
            </w:r>
          </w:p>
          <w:p>
            <w:pPr>
              <w:pStyle w:val="Normal"/>
              <w:rPr/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Введение</w:t>
            </w:r>
          </w:p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1, 1.2, 1.3, 1.4</w:t>
            </w:r>
          </w:p>
          <w:p>
            <w:pPr>
              <w:pStyle w:val="TextBody"/>
              <w:jc w:val="left"/>
              <w:rPr>
                <w:rFonts w:ascii="Times New Roman" w:hAnsi="Times New Roman" w:eastAsia="Calibri" w:cs="Times New Roman"/>
                <w:i w:val="false"/>
                <w:i w:val="false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Cs w:val="22"/>
              </w:rPr>
              <w:t>р.2, Тема 2.1, 2.2, 2.3, 2.4, 2.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2, 1.4</w:t>
            </w:r>
          </w:p>
          <w:p>
            <w:pPr>
              <w:pStyle w:val="TextBody"/>
              <w:jc w:val="left"/>
              <w:rPr>
                <w:rFonts w:ascii="Times New Roman" w:hAnsi="Times New Roman" w:eastAsia="Calibri" w:cs="Times New Roman"/>
                <w:i w:val="false"/>
                <w:i w:val="false"/>
                <w:szCs w:val="22"/>
              </w:rPr>
            </w:pPr>
            <w:r>
              <w:rPr>
                <w:rFonts w:eastAsia="Calibri" w:cs="Times New Roman" w:ascii="Times New Roman" w:hAnsi="Times New Roman"/>
                <w:i w:val="false"/>
                <w:szCs w:val="22"/>
              </w:rPr>
              <w:t>р.2, Тема 2.1, 2.2, 2.3, 2.4, 2.5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1, 1.4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3</w:t>
            </w:r>
          </w:p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.3, Тема 3.3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2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1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/>
              <w:t>р.3, Тема 3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rFonts w:ascii="Times New Roman" w:hAnsi="Times New Roman" w:eastAsia="Calibri" w:cs="Times New Roman"/>
                <w:szCs w:val="28"/>
              </w:rPr>
            </w:pPr>
            <w:r>
              <w:rPr>
                <w:rFonts w:eastAsia="Calibri" w:cs="Times New Roman" w:ascii="Times New Roman" w:hAnsi="Times New Roman"/>
                <w:szCs w:val="28"/>
              </w:rPr>
              <w:t>р.1, Тема 1.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>3. Комплекты фонда оценочных средств для текущего контроля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ми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 География как нау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Форма проведения: Письменный опрос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значение (цель, содержание)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вводную часть; определить уровень сформированности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ервичных знаний о предмете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держание: тестовая работа состоит из: 8 основных заданий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дополнительных задания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 вариант</w:t>
      </w:r>
    </w:p>
    <w:p>
      <w:pPr>
        <w:pStyle w:val="Normal"/>
        <w:numPr>
          <w:ilvl w:val="0"/>
          <w:numId w:val="18"/>
        </w:numPr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каком этапе формирования политической карты мира идёт речь: «Политическая карта мира имеет характер раздробленный и крайне неустойчивый, вызванный территориальными захватами земель крупными феодальными государствами»?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древний; б) средневековый; в) новый; г) новейш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Что из перечисленного является формой государственного правления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федерация; б) монархия; в) унитарное государство; г) конфедерац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Какое из перечисленный государств является абсолютной монархией?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) Лаос; б) ОАЭ; в) Замб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Подпишите на к/к десять самых крупных по численности населения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н мира и их столицы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становите соответствие между государствами и типологическими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группами, к которым они относятс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Сингапур 1. «Большая семёрка»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 Кувейт 2. новые индустриальные стран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Венгрия 3. нефтедобывающие стран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 Япония 4. постсоциалистические страны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Установите соответствие между странами и их характеристиками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 Австралия 1. федеративная республи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 Япония 2. коло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Нигерия 3. член Британского Содружест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 Бермудские о-ва 4. Конституционная монарх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7. Расположите государства Евразии в порядке их размещения с запада на восток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) Япония; б) Испания; в) ФРГ; г) Польш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8. Объясните различия в понятиях «республика» и «монархия». Приведите примеры республик и монархи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Дополнительные зада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Объясните международный статус Антарктиды. Какие принципы лежат в его основе и какие виды деятельности разрешены международным правом н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ерритории материка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Подпишите на к/к десять государств с монархической формой правления (со столицами) и десять федеративных государств (со столицами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О каком этапе формирования политической карты мира идёт речь: «Характеризуетс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еликими географическими открытиями и разделом мира на колониальные империи»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) древний; б) средневековый в) новый; г) новейший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Что из перечисленного является формой административно-территориального устройства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) федерация; б) республика; в) колония; г) монарх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3. Какое из перечисленных государств является конституционной монархией? а) Чехия; б) Швейцария; в) Саудовская Аравия; г) Дан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Подпишите на к/к десять самых крупных по площади стран мира и их столицы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5. Установите соответствие между государствами и типологическими группами, к которым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ни относятс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Канада 1. новые индустриальные стран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 Таиланд 2. «Большая семёрка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Вьетнам 3. нефтедобывающие стран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 Оман 4. Социалистические стран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. Установите соответствие между странами и их характеристикам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 Австралия 1. республик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Б Ватикан 2. коло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Мозамбик 3. теократическая монарх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Г Гибралтар 4. член Британского Содружеств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7. Расположите государства Латинской Америки в порядке их размещения с севера на юг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а) Аргентина; б) Мексика; в) Венесуэла; г) Болив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8. Объясните различия в понятиях «унитарное государство» и «федеративное государство»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Каким государством, по вашему мнению, легче управлять? Ответ обоснуйте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Дополнительные задан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Объясните международный статус Антарктиды. Какие принципы лежат в его основе и какие виды деятельности разрешены международным правом н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территории материка?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2. Подпишите на к/к десять государств с монархической формой правления (со столицами) и десять федеративных государств (со столицами)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I вариан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б  2. Б  3. б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Китай, Индия, США, Индонезия, Бразилия, Бангладеш, Россия, Пакистан, Япония,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Нигер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5. А2 Б3 В4 Г1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6. А3 Б4 В1 Г2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7. б, в, г, 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8. Страной правит президент и парламент. Эти должности выборные. Если полномочий больше у президента, то это президентская республика, если у парламента – парламентская республик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меры республик: Россия, США, Франция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 главе монархий стоит монарх (император, король, султан). Власть передаётся по наследству. Примеры монархий: Ватикан, Япония, Саудовская Аравия и др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 вариант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1. в 2. А 3. г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4. Россия, Канада, Китай, США, Бразилия, Австралия, Инди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5. А2 Б1 В4 Г3 6. А4 Б3 В1 Г2 7. б, в, г, а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8. Унитарные государства – это государства, на территории которых единая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ая, исполнительная и судебная власти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меры унитарных государств: Алжир, Колумбия, Польша, Франция и др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ции – это государства, территория которых разбита на части (области, республики, АО, края (Россия); штаты (США), земли (ФРГ) и в пределах каждой части есть своя законодательная, исполнительная и судебная власть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b/>
          <w:b/>
          <w:sz w:val="28"/>
        </w:rPr>
      </w:pPr>
      <w:r>
        <w:rPr>
          <w:b/>
          <w:sz w:val="28"/>
        </w:rPr>
        <w:t>3. 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sz w:val="28"/>
        </w:rPr>
      </w:pPr>
      <w:r>
        <w:rPr>
          <w:sz w:val="28"/>
        </w:rPr>
        <w:t>Вопросы оцениваются: 2-3 по 0,5 балла; 4 – 2 балла; 1,5,6,7 по 1 баллу; 8– 2 балла. Итого: 9 баллов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sz w:val="28"/>
        </w:rPr>
      </w:pPr>
      <w:r>
        <w:rPr>
          <w:sz w:val="28"/>
        </w:rPr>
        <w:t>«2» - от 0-4 балла, «3» - 5-6 баллов, «4» - 7-8 баллов, «5» - 9 баллов.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720" w:hanging="0"/>
        <w:rPr>
          <w:sz w:val="28"/>
        </w:rPr>
      </w:pPr>
      <w:r>
        <w:rPr>
          <w:sz w:val="28"/>
        </w:rPr>
      </w:r>
    </w:p>
    <w:p>
      <w:pPr>
        <w:pStyle w:val="TableParagraph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ое занятие №1 на тему: </w:t>
      </w:r>
    </w:p>
    <w:p>
      <w:pPr>
        <w:pStyle w:val="TableParagraph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временная политическая карта мира»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rFonts w:eastAsia="Tahoma"/>
          <w:b/>
          <w:color w:val="000000"/>
          <w:sz w:val="28"/>
          <w:szCs w:val="28"/>
        </w:rPr>
        <w:t>Цель:</w:t>
      </w:r>
      <w:r>
        <w:rPr>
          <w:rFonts w:eastAsia="Tahoma"/>
          <w:color w:val="000000"/>
          <w:sz w:val="28"/>
          <w:szCs w:val="28"/>
        </w:rPr>
        <w:t xml:space="preserve"> закрепить теоретические знания по теме, развивать навыки самостоятельной работы с текстом, развивать навыки самостоятельной работы с атласом и контурными картам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rFonts w:eastAsia="Tahoma"/>
          <w:b/>
          <w:color w:val="000000"/>
          <w:sz w:val="28"/>
          <w:szCs w:val="28"/>
        </w:rPr>
        <w:t xml:space="preserve">Практическое задание: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rFonts w:eastAsia="Tahoma"/>
          <w:color w:val="000000"/>
          <w:sz w:val="28"/>
          <w:szCs w:val="28"/>
        </w:rPr>
        <w:t>Нанесение на контурную карту страны мира, крупнейшие по охвату территории и численности населен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   </w:t>
      </w:r>
      <w:r>
        <w:rPr>
          <w:rFonts w:eastAsia="Tahoma"/>
          <w:b/>
          <w:color w:val="000000"/>
          <w:sz w:val="28"/>
          <w:szCs w:val="28"/>
        </w:rPr>
        <w:t>Инструкция по выполнению работы</w:t>
      </w:r>
      <w:r>
        <w:rPr>
          <w:rFonts w:eastAsia="Tahoma"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Используя знания, полученные на уроке, данные учебника, на контурной карте обозначьте страны мира, крупнейшие по охвату территории и численности населения.</w:t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2. Подпишите названия обозначенных стран и их столиц.   </w:t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3.Выпишите микрогосударства Европы и Азии. </w:t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4. Используя знания, полученные на уроке, данные учебника, на контурной карте обозначьте по 5 государств с монархической и республиканской формой правления. Подписать названия стран и столиц. Обозначить на контурной карте 6 абсолютных монархий. Обозначить на контурной карте федеративные государства: подписать названия стран и столиц.  </w:t>
      </w:r>
    </w:p>
    <w:p>
      <w:pPr>
        <w:pStyle w:val="Normal"/>
        <w:spacing w:lineRule="auto" w:line="360"/>
        <w:jc w:val="both"/>
        <w:rPr/>
      </w:pPr>
      <w:r>
        <w:rPr>
          <w:rFonts w:eastAsia="Tahoma"/>
          <w:b/>
          <w:color w:val="000000"/>
          <w:sz w:val="28"/>
          <w:szCs w:val="28"/>
        </w:rPr>
        <w:t xml:space="preserve">         </w:t>
      </w:r>
      <w:r>
        <w:rPr>
          <w:rFonts w:eastAsia="Tahoma"/>
          <w:b/>
          <w:color w:val="000000"/>
          <w:sz w:val="28"/>
          <w:szCs w:val="28"/>
        </w:rPr>
        <w:tab/>
      </w:r>
      <w:r>
        <w:rPr/>
        <w:t xml:space="preserve"> Используя следующую форму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2060"/>
        <w:gridCol w:w="2056"/>
        <w:gridCol w:w="1485"/>
        <w:gridCol w:w="2366"/>
        <w:gridCol w:w="1"/>
        <w:gridCol w:w="6"/>
      </w:tblGrid>
      <w:tr>
        <w:trPr/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Cs w:val="28"/>
              </w:rPr>
            </w:pPr>
            <w:r>
              <w:rPr>
                <w:rFonts w:eastAsia="Tahoma"/>
                <w:b/>
                <w:color w:val="000000"/>
                <w:szCs w:val="28"/>
              </w:rPr>
              <w:t>Форма  правления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Cs w:val="28"/>
              </w:rPr>
            </w:pPr>
            <w:r>
              <w:rPr>
                <w:rFonts w:eastAsia="Tahoma"/>
                <w:b/>
                <w:color w:val="000000"/>
                <w:szCs w:val="28"/>
              </w:rPr>
              <w:t>Форма административно-территориального устройства</w:t>
            </w:r>
          </w:p>
        </w:tc>
      </w:tr>
      <w:tr>
        <w:trPr/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Республики</w:t>
            </w:r>
          </w:p>
        </w:tc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Монархи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Унитарные</w:t>
            </w:r>
          </w:p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государств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Федеративные</w:t>
            </w:r>
          </w:p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государства</w:t>
            </w:r>
          </w:p>
        </w:tc>
      </w:tr>
      <w:tr>
        <w:trPr>
          <w:trHeight w:val="701" w:hRule="atLeast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color w:val="000000"/>
                <w:sz w:val="28"/>
                <w:szCs w:val="28"/>
              </w:rPr>
            </w:pPr>
            <w:r>
              <w:rPr>
                <w:rFonts w:eastAsia="Tahoma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Конституционны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8"/>
              </w:rPr>
            </w:pPr>
            <w:r>
              <w:rPr>
                <w:rFonts w:eastAsia="Tahoma"/>
                <w:color w:val="000000"/>
                <w:sz w:val="22"/>
                <w:szCs w:val="28"/>
              </w:rPr>
              <w:t>Абсолютные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color w:val="000000"/>
                <w:sz w:val="28"/>
                <w:szCs w:val="28"/>
              </w:rPr>
            </w:pPr>
            <w:r>
              <w:rPr>
                <w:rFonts w:eastAsia="Tahoma"/>
                <w:color w:val="000000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ahoma"/>
                <w:color w:val="000000"/>
                <w:sz w:val="28"/>
                <w:szCs w:val="28"/>
              </w:rPr>
            </w:pPr>
            <w:r>
              <w:rPr>
                <w:rFonts w:eastAsia="Tahoma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160"/>
        <w:ind w:left="142" w:hanging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spacing w:lineRule="auto" w:line="360" w:before="0" w:after="160"/>
        <w:ind w:left="142" w:hanging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ahoma"/>
          <w:color w:val="000000"/>
          <w:sz w:val="28"/>
          <w:szCs w:val="28"/>
        </w:rPr>
        <w:t>5.Используя текст учебника, составьте глоссарий таких понятий, как «политическая карта мира», «страна», «государство», «суверенное государство», «ВВП», «ИЧР», «сепаратизм», «республика», «монархия» (абсолютная, конституционная, теократическая), «унитарное» и «федеративное государство», «горячие точки», «политико-географическое положение страны», «геополитика».</w:t>
      </w:r>
      <w:r>
        <w:rPr>
          <w:rFonts w:eastAsia="Tahoma"/>
          <w:b/>
          <w:bCs/>
          <w:color w:val="000000"/>
          <w:sz w:val="28"/>
          <w:szCs w:val="28"/>
        </w:rPr>
        <w:t xml:space="preserve">           </w:t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5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4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3 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1 заданий, отсутствуют выводы.</w:t>
      </w:r>
    </w:p>
    <w:p>
      <w:pPr>
        <w:pStyle w:val="Normal"/>
        <w:spacing w:lineRule="auto" w:line="276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22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2.Гладкий Ю. Н., Николина В. В. География (базовый уровень). 10 класс. - М., 2022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276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5.Максаковский В.П. География (базовый уровень). 10-11 классы. - М.,202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TableParagraph"/>
        <w:rPr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>Тема 1.2. География мировых природных ресурсов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1. Форма проведение: практическая работа, письменный опрос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2. Назначение (цель и содержание)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ль: формирование у обучающихся интерес к исследовательской деятельности. Оценка уровня освоения знаний по данной теме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>Содержание: письменный опрос (10 вопросов), 4 темы практической работы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Критерии оценок </w:t>
      </w:r>
    </w:p>
    <w:p>
      <w:pPr>
        <w:pStyle w:val="Normal"/>
        <w:rPr>
          <w:sz w:val="28"/>
        </w:rPr>
      </w:pPr>
      <w:r>
        <w:rPr>
          <w:b/>
          <w:bCs/>
          <w:color w:val="000000"/>
          <w:sz w:val="28"/>
        </w:rPr>
        <w:t>I вариант</w:t>
      </w:r>
    </w:p>
    <w:p>
      <w:pPr>
        <w:pStyle w:val="Normal"/>
        <w:rPr>
          <w:sz w:val="28"/>
        </w:rPr>
      </w:pPr>
      <w:r>
        <w:rPr>
          <w:sz w:val="28"/>
        </w:rPr>
        <w:t>1. Организация ОПЕК объединяет страны-экспортёры: а) нефти; б) каменного угля; в) бокситов.</w:t>
      </w:r>
    </w:p>
    <w:p>
      <w:pPr>
        <w:pStyle w:val="Normal"/>
        <w:rPr>
          <w:sz w:val="28"/>
        </w:rPr>
      </w:pPr>
      <w:r>
        <w:rPr>
          <w:sz w:val="28"/>
        </w:rPr>
        <w:t>2. Альтернативные источники энергии имеют такие недостатки перед современными типами электростанций: а) занимают большие площади; б) имеют малую мощность; в) приурочены только к отдельным районам мира; г) используют исчерпаемые природные ресурсы.</w:t>
      </w:r>
    </w:p>
    <w:p>
      <w:pPr>
        <w:pStyle w:val="Normal"/>
        <w:rPr>
          <w:sz w:val="28"/>
        </w:rPr>
      </w:pPr>
      <w:r>
        <w:rPr>
          <w:sz w:val="28"/>
        </w:rPr>
        <w:t>3. Какие зерновые культуры называют «тремя хлебами мира»?_______________________</w:t>
      </w:r>
    </w:p>
    <w:p>
      <w:pPr>
        <w:pStyle w:val="Normal"/>
        <w:rPr>
          <w:sz w:val="28"/>
        </w:rPr>
      </w:pPr>
      <w:r>
        <w:rPr>
          <w:sz w:val="28"/>
        </w:rPr>
        <w:t>4. Назовите наибольшие нефтегазоносные бассейны Евразии. В каких странах они сосредоточены? 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5. Какой каменноугольный бассейн является наибольшим в Германии?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6. К каким тектоническим структурам в большинстве случаев приурочены месторождения железных руд? 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7.Назовите страны Америки, которые богаты железными рудами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8. Какой регион Африки богат бокситами (алюминиевые руды)? 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 xml:space="preserve">9. Какие основные группы рекреационных ресурсов использует человек в своей хозяйственной деятельности? Назовите известные мировые районы туризма.______ ________________________________________________________________________ </w:t>
      </w:r>
    </w:p>
    <w:p>
      <w:pPr>
        <w:pStyle w:val="Normal"/>
        <w:rPr>
          <w:sz w:val="28"/>
        </w:rPr>
      </w:pPr>
      <w:r>
        <w:rPr>
          <w:sz w:val="28"/>
        </w:rPr>
        <w:t>10. Что вам известно о загрязнении окружающей среды и экологических проблемах? ________________________________________________________________________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нятие №2 на тему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География мировых природных ресурсов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ить теоретические знания по теме, развивать навыки устанавливать причинно-следственные связи, строить рассуждение, умозаключение (индуктивное, дедуктивное и по аналогии) и делать аргументированные выводы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репить сформированность представлений и знаний об основных проблемах взаимодействия природы и общества, природных и социально-экономических аспектах экологических пробл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да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Защита проекта по теме - загрязнение географической оболочки: литосферы, гидросферы, атмосферы, биосферы; Ноосфера.</w:t>
      </w:r>
    </w:p>
    <w:p>
      <w:pPr>
        <w:pStyle w:val="Normal"/>
        <w:jc w:val="both"/>
        <w:rPr/>
      </w:pPr>
      <w:r>
        <w:rPr/>
        <w:t>Используя следующую форму:</w:t>
      </w:r>
    </w:p>
    <w:tbl>
      <w:tblPr>
        <w:tblW w:w="98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813"/>
        <w:gridCol w:w="1805"/>
        <w:gridCol w:w="1793"/>
        <w:gridCol w:w="1845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Географическая оболочк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овое разнообразие загрязн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ричины данных видов загрязнен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Последствия данных загрязн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Контроль и надзор в сфере охраны окружающей среды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Используя текст учебника, а также ресурсы Интернета, составьте глоссарий: географическая среда, окружающая среда, географический детерминизм, географический нигилизм, мониторинг окружающей среды, Гринпи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2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1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2 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1 заданий, отсутствуют выводы.</w:t>
      </w:r>
      <w:r>
        <w:br w:type="page"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2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Гладкий Ю. Н., Николина В. В. География (базовый уровень). 10 класс. - М., 2022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5.Максаковский В.П. География (базовый уровень). 10-11 классы. - М.,2023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ableParagraph"/>
        <w:spacing w:lineRule="auto" w:line="276"/>
        <w:ind w:left="21" w:right="81" w:hanging="0"/>
        <w:rPr>
          <w:b/>
          <w:b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4"/>
        </w:rPr>
        <w:t>Тема 1.3. География населения мира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left="720" w:hanging="0"/>
        <w:jc w:val="both"/>
        <w:rPr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 </w:t>
      </w:r>
      <w:r>
        <w:rPr>
          <w:rFonts w:eastAsia="Calibri"/>
          <w:sz w:val="28"/>
          <w:lang w:eastAsia="ar-SA"/>
        </w:rPr>
        <w:t>Цель: формирование у обучающихся интереса к исследовательской деятельности. Содержание: 4 темы для выступления с докладом и презентацией; Практическая работа с контурными картами.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I вариант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1. Дайте определение терминам: воспроизводство населения, демографический кризис, качество населения.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2. Каковы основные признаки и показатели первого и второго типов воспроизводства населения?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3. Нанесите на контурную карту десять крупнейших городов (агломераций) мира.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>II вариант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1. Дайте определение терминам: демографический взрыв, «утечка умов», урбанизация.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2. Какие причины влияют на размещение и плотность населения мира?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3. Нанесите на контурную карту шесть крупнейших мегаполисов мир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left="720" w:hanging="0"/>
        <w:rPr>
          <w:rFonts w:eastAsia="Calibri"/>
          <w:b/>
          <w:b/>
          <w:sz w:val="28"/>
          <w:lang w:eastAsia="ar-SA"/>
        </w:rPr>
      </w:pPr>
      <w:r>
        <w:rPr>
          <w:rFonts w:eastAsia="Calibri"/>
          <w:b/>
          <w:sz w:val="28"/>
          <w:lang w:eastAsia="ar-SA"/>
        </w:rPr>
        <w:t xml:space="preserve">Критерии оценивания докладов: 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1.Наличие текста доклада и визуального сопровождении (презентация)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  <w:t>2.Соблюдение норм выполнения презентации (шрифт не менее 20-пт, распознаваемость текста на слайде, сопровождение графическими изображениями, кол-во слайдов не менее 10)</w:t>
      </w:r>
    </w:p>
    <w:p>
      <w:pPr>
        <w:pStyle w:val="Normal"/>
        <w:suppressAutoHyphens w:val="true"/>
        <w:spacing w:lineRule="auto" w:line="360"/>
        <w:ind w:left="709" w:hanging="0"/>
        <w:rPr>
          <w:rFonts w:eastAsia="Calibri"/>
          <w:sz w:val="28"/>
          <w:lang w:eastAsia="ar-SA"/>
        </w:rPr>
      </w:pPr>
      <w:r>
        <w:rPr>
          <w:rFonts w:eastAsia="Calibri"/>
          <w:sz w:val="28"/>
          <w:lang w:eastAsia="ar-SA"/>
        </w:rPr>
      </w:r>
    </w:p>
    <w:p>
      <w:pPr>
        <w:pStyle w:val="Normal"/>
        <w:spacing w:lineRule="auto" w:line="360"/>
        <w:ind w:firstLine="709"/>
        <w:rPr>
          <w:rFonts w:eastAsia="Calibri"/>
          <w:b/>
          <w:b/>
          <w:sz w:val="32"/>
          <w:szCs w:val="28"/>
          <w:lang w:eastAsia="ar-SA"/>
        </w:rPr>
      </w:pPr>
      <w:r>
        <w:rPr>
          <w:rFonts w:eastAsia="Calibri"/>
          <w:b/>
          <w:sz w:val="32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рактическое занятие №3 на тему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«География населения мира»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rFonts w:eastAsia="Tahoma"/>
          <w:b/>
          <w:color w:val="000000"/>
          <w:sz w:val="28"/>
          <w:szCs w:val="28"/>
        </w:rPr>
        <w:t>Цель: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/>
          <w:color w:val="000000"/>
          <w:sz w:val="28"/>
          <w:szCs w:val="28"/>
        </w:rPr>
        <w:t>Работа над формированием понятия «демографическая политика», формирование умения выявлять аспекты демографической политики для стран с разным типом воспроизводства населения.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>Практическое задание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Провести сравнительный анализ состава и структуры населения Европы и Азии. Полученные результаты записать в тетрадь. Проанализируйте особенности урбанизации стран Северной Африки.</w:t>
      </w:r>
    </w:p>
    <w:p>
      <w:pPr>
        <w:pStyle w:val="Normal"/>
        <w:spacing w:lineRule="auto" w:line="276"/>
        <w:ind w:firstLine="708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>Инструкция по выполнению работы: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Используя учебник и статистические данные таблицы (см.  ниже), заполните её, определив тип воспроизводства и демографический этап для каждого региона;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Сравните особенности воспроизводства двух регионов мира в зависимости от номера варианта;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.Назовите причины этих особенностей;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.Назовите демографические последствия данной ситуации в этих регионах и пути решения возможных проблем;</w:t>
      </w:r>
    </w:p>
    <w:p>
      <w:pPr>
        <w:pStyle w:val="Normal"/>
        <w:spacing w:lineRule="auto" w:line="276" w:before="0" w:after="0"/>
        <w:contextualSpacing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5.Сделайте вывод о различиях воспроизводства населения по регионам мира.</w:t>
      </w:r>
    </w:p>
    <w:p>
      <w:pPr>
        <w:pStyle w:val="Normal"/>
        <w:spacing w:lineRule="auto" w:line="276" w:before="0" w:after="0"/>
        <w:contextualSpacing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/>
        <w:t>Основные показатели воспроизводства населения по регионам мира</w:t>
      </w:r>
    </w:p>
    <w:tbl>
      <w:tblPr>
        <w:tblW w:w="10003" w:type="dxa"/>
        <w:jc w:val="left"/>
        <w:tblInd w:w="-1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89"/>
        <w:gridCol w:w="1702"/>
        <w:gridCol w:w="1511"/>
        <w:gridCol w:w="1609"/>
        <w:gridCol w:w="1841"/>
        <w:gridCol w:w="1251"/>
      </w:tblGrid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Регионы</w:t>
            </w:r>
          </w:p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мира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Коэффициент рождаемости (‰)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Коэффициент смертности (‰)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Коэффициент естественного прироста (‰)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Тип воспроизводства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Демогра-фический</w:t>
            </w:r>
          </w:p>
          <w:p>
            <w:pPr>
              <w:pStyle w:val="Normal"/>
              <w:spacing w:lineRule="auto" w:line="276"/>
              <w:jc w:val="center"/>
              <w:rPr>
                <w:rFonts w:eastAsia="Tahoma"/>
                <w:b/>
                <w:b/>
                <w:color w:val="000000"/>
                <w:sz w:val="20"/>
                <w:szCs w:val="22"/>
              </w:rPr>
            </w:pPr>
            <w:r>
              <w:rPr>
                <w:rFonts w:eastAsia="Tahoma"/>
                <w:b/>
                <w:color w:val="000000"/>
                <w:sz w:val="20"/>
                <w:szCs w:val="22"/>
              </w:rPr>
              <w:t>этап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Весь мир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СНГ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Зарубежная Европа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Зарубежная Азия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Юго-Западная Азия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Восточная Азия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Северная Америка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Латинская Америка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Австралия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08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Океания</w:t>
            </w:r>
          </w:p>
        </w:tc>
        <w:tc>
          <w:tcPr>
            <w:tcW w:w="170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1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09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4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uto" w:line="276"/>
              <w:rPr>
                <w:rFonts w:eastAsia="Tahoma"/>
                <w:color w:val="000000"/>
                <w:sz w:val="22"/>
                <w:szCs w:val="22"/>
              </w:rPr>
            </w:pPr>
            <w:r>
              <w:rPr>
                <w:rFonts w:eastAsia="Tahoma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8"/>
          <w:szCs w:val="28"/>
        </w:rPr>
        <w:t>Вариант 1.</w:t>
      </w:r>
      <w:r>
        <w:rPr>
          <w:rFonts w:eastAsia="Tahoma"/>
          <w:color w:val="000000"/>
          <w:sz w:val="28"/>
          <w:szCs w:val="28"/>
        </w:rPr>
        <w:t xml:space="preserve"> Объяснение процессов воспроизводства населения стран Зарубежной Европы и СНГ.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8"/>
          <w:szCs w:val="28"/>
        </w:rPr>
        <w:t>Вариант 2.</w:t>
      </w:r>
      <w:r>
        <w:rPr>
          <w:rFonts w:eastAsia="Tahoma"/>
          <w:color w:val="000000"/>
          <w:sz w:val="28"/>
          <w:szCs w:val="28"/>
        </w:rPr>
        <w:t xml:space="preserve"> Объяснение процессов воспроизводства населения стран Африки и Зарубежной Азии.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8"/>
          <w:szCs w:val="28"/>
        </w:rPr>
        <w:t>Вариант 3.</w:t>
      </w:r>
      <w:r>
        <w:rPr>
          <w:rFonts w:eastAsia="Tahoma"/>
          <w:color w:val="000000"/>
          <w:sz w:val="28"/>
          <w:szCs w:val="28"/>
        </w:rPr>
        <w:t xml:space="preserve"> Объяснение процессов воспроизводства населения стран Восточной и Юго-Западной Азии.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8"/>
          <w:szCs w:val="28"/>
        </w:rPr>
        <w:t>Вариант 4.</w:t>
      </w:r>
      <w:r>
        <w:rPr>
          <w:rFonts w:eastAsia="Tahoma"/>
          <w:color w:val="000000"/>
          <w:sz w:val="28"/>
          <w:szCs w:val="28"/>
        </w:rPr>
        <w:t xml:space="preserve"> Объяснение процессов воспроизводства населения стран Северной и Латинской Америки.</w:t>
      </w:r>
    </w:p>
    <w:p>
      <w:pPr>
        <w:pStyle w:val="Normal"/>
        <w:spacing w:lineRule="auto" w:line="276"/>
        <w:jc w:val="both"/>
        <w:rPr/>
      </w:pPr>
      <w:r>
        <w:rPr>
          <w:rFonts w:eastAsia="Tahoma"/>
          <w:b/>
          <w:color w:val="000000"/>
          <w:sz w:val="28"/>
          <w:szCs w:val="28"/>
        </w:rPr>
        <w:t>Вариант 5.</w:t>
      </w:r>
      <w:r>
        <w:rPr>
          <w:rFonts w:eastAsia="Tahoma"/>
          <w:color w:val="000000"/>
          <w:sz w:val="28"/>
          <w:szCs w:val="28"/>
        </w:rPr>
        <w:t xml:space="preserve"> Объяснение процессов воспроизводства населения Австралии и стран Океании.</w:t>
      </w:r>
    </w:p>
    <w:p>
      <w:pPr>
        <w:pStyle w:val="Normal"/>
        <w:ind w:firstLine="709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5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4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3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2 заданий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18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2.Гладкий Ю. Н., Николина В. В. География (базовый уровень). 10 класс. - М., 2023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276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276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5.Максаковский В.П. География (базовый уровень). 10-11 классы. - М.,202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  <w:r>
        <w:br w:type="page"/>
      </w:r>
    </w:p>
    <w:p>
      <w:pPr>
        <w:pStyle w:val="Normal"/>
        <w:ind w:left="567" w:hanging="0"/>
        <w:rPr>
          <w:b/>
          <w:b/>
          <w:sz w:val="28"/>
        </w:rPr>
      </w:pPr>
      <w:r>
        <w:rPr>
          <w:b/>
          <w:sz w:val="28"/>
        </w:rPr>
        <w:t>Тема 1.4. Мировое хозяйство</w:t>
      </w:r>
    </w:p>
    <w:p>
      <w:pPr>
        <w:pStyle w:val="Normal"/>
        <w:spacing w:lineRule="auto" w:line="276"/>
        <w:ind w:left="567" w:hanging="0"/>
        <w:rPr>
          <w:b/>
          <w:b/>
          <w:sz w:val="28"/>
        </w:rPr>
      </w:pPr>
      <w:r>
        <w:rPr>
          <w:b/>
          <w:sz w:val="28"/>
        </w:rPr>
        <w:t>Вопросы по разделам темы: Раздел 1. Электроэнергетика мира.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1. Используя статистические данные, представленные в учебнике, на контурной карте мира постройте картодиаграмму добычи основных видов топлива (нефти, природного газа, угля) и валового производства электроэнергии в конце ХХ века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2. Стрелками разного цвета покажите основные пути транспортировки нефти, газа и угля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3. Используя карты атласа, заштрихуйте страны с большими показателями производства электроэнергии на душу населения (более 5000 кВт.ч)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4. Красным цветом подчеркните страны, в которых энергетика развивается на собственном сырье и синим цветом – на привозном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5. Сделайте вывод о развитии энергетики по странам и регионам мира.</w:t>
      </w:r>
    </w:p>
    <w:p>
      <w:pPr>
        <w:pStyle w:val="Normal"/>
        <w:spacing w:lineRule="auto" w:line="276"/>
        <w:ind w:left="567" w:hanging="0"/>
        <w:rPr>
          <w:b/>
          <w:b/>
          <w:sz w:val="28"/>
        </w:rPr>
      </w:pPr>
      <w:r>
        <w:rPr>
          <w:b/>
          <w:sz w:val="28"/>
        </w:rPr>
        <w:t>Раздел 2. Чёрная металлургия мира.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Ход работы: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1. Используя атлас (стр. 17), статистические материалы, предоставленные в учебнике, на контурной карте мира постройте картодиаграмму добычи железных руд и производства стали в конце ХХ века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2. Стрелками покажите основные пути транспортировки железных руд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3. Условными знаками обозначьте крупнейшие мировые центры и районы чёрной металлургии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4. Используя карты атласа, заштрихуйте страны с большими показателями производства стали на душу населения (более 100 кг)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5. Красным цветом подчеркните страны, в которых металлургия развивается на собственном сырье, синим цветом – на привозном и зелёным – на собственном и привозном;</w:t>
      </w:r>
    </w:p>
    <w:p>
      <w:pPr>
        <w:pStyle w:val="Normal"/>
        <w:spacing w:lineRule="auto" w:line="276"/>
        <w:ind w:left="567" w:hanging="0"/>
        <w:rPr>
          <w:sz w:val="28"/>
        </w:rPr>
      </w:pPr>
      <w:r>
        <w:rPr>
          <w:sz w:val="28"/>
        </w:rPr>
        <w:t>6. Сделайте вывод о развитии чёрной металлургии по странам и регионам мира.</w:t>
      </w:r>
    </w:p>
    <w:p>
      <w:pPr>
        <w:pStyle w:val="Normal"/>
        <w:spacing w:lineRule="auto" w:line="276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276"/>
        <w:ind w:left="567" w:hanging="0"/>
        <w:rPr/>
      </w:pPr>
      <w:r>
        <w:rPr>
          <w:rStyle w:val="StrongEmphasis"/>
          <w:bCs w:val="false"/>
          <w:color w:val="333333"/>
          <w:sz w:val="28"/>
          <w:szCs w:val="28"/>
        </w:rPr>
        <w:t xml:space="preserve">Ответ оценивается отметкой «5», если ученик: </w:t>
      </w:r>
      <w:r>
        <w:rPr>
          <w:color w:val="333333"/>
          <w:sz w:val="28"/>
          <w:szCs w:val="28"/>
        </w:rPr>
        <w:t>полно раскрыл содержание материала в объёме, предусмотренном программой и учебником;</w:t>
      </w:r>
    </w:p>
    <w:p>
      <w:pPr>
        <w:pStyle w:val="Normal"/>
        <w:spacing w:lineRule="auto" w:line="276"/>
        <w:ind w:left="567" w:hanging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4»</w:t>
      </w:r>
      <w:r>
        <w:rPr>
          <w:b/>
          <w:color w:val="333333"/>
          <w:sz w:val="28"/>
          <w:szCs w:val="28"/>
        </w:rPr>
        <w:t xml:space="preserve"> ставится, если ответ удовлетворяет в основном требованиям на отметку «5», но при этом имеет один из недостатков: </w:t>
      </w:r>
      <w:r>
        <w:rPr>
          <w:color w:val="333333"/>
          <w:sz w:val="28"/>
          <w:szCs w:val="28"/>
        </w:rPr>
        <w:t>в изложении допущены небольшие пробелы, не исказившие математического содержания ответа, исправленные по замечанию учителя;</w:t>
      </w:r>
    </w:p>
    <w:p>
      <w:pPr>
        <w:pStyle w:val="Normal"/>
        <w:spacing w:lineRule="auto" w:line="276"/>
        <w:ind w:left="567" w:hanging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3»</w:t>
      </w:r>
      <w:r>
        <w:rPr>
          <w:b/>
          <w:color w:val="333333"/>
          <w:sz w:val="28"/>
          <w:szCs w:val="28"/>
        </w:rPr>
        <w:t xml:space="preserve"> ставится в следующих случаях: </w:t>
      </w:r>
      <w:r>
        <w:rPr>
          <w:color w:val="333333"/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spacing w:lineRule="auto" w:line="276"/>
        <w:ind w:left="567" w:hanging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2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»</w:t>
      </w:r>
      <w:r>
        <w:rPr>
          <w:b/>
          <w:color w:val="333333"/>
          <w:sz w:val="28"/>
          <w:szCs w:val="28"/>
        </w:rPr>
        <w:t xml:space="preserve"> ставится в следующих случаях: </w:t>
      </w:r>
      <w:r>
        <w:rPr>
          <w:color w:val="333333"/>
          <w:sz w:val="28"/>
          <w:szCs w:val="28"/>
        </w:rPr>
        <w:t>не раскрыто основное содержание учебного материала; -обнаружено незнание или непонимание учеником большей или наиболее важной части</w:t>
      </w:r>
      <w:r>
        <w:rPr>
          <w:color w:val="333333"/>
        </w:rPr>
        <w:t xml:space="preserve"> учебного материала.</w:t>
      </w:r>
    </w:p>
    <w:p>
      <w:pPr>
        <w:pStyle w:val="TableParagraph"/>
        <w:ind w:left="21" w:right="81" w:hanging="0"/>
        <w:rPr>
          <w:sz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ма 1.5. Международные организации</w:t>
      </w:r>
    </w:p>
    <w:p>
      <w:pPr>
        <w:pStyle w:val="Normal"/>
        <w:spacing w:lineRule="auto" w:line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Вопросы: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Показать на географической карте расположение крупнейших международных     организаций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2.Дать характеристику деятельности ООН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Дать характеристику деятельности ЮНЕСКО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Особенности развития международных отношений со странами-участницами НАТО.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Назовите экономические международные организации и кратко охарактеризуйте их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Cs w:val="false"/>
          <w:color w:val="333333"/>
          <w:sz w:val="28"/>
          <w:szCs w:val="28"/>
        </w:rPr>
        <w:t xml:space="preserve">Ответ оценивается отметкой «5», если ученик: </w:t>
      </w:r>
      <w:r>
        <w:rPr>
          <w:color w:val="333333"/>
          <w:sz w:val="28"/>
          <w:szCs w:val="28"/>
        </w:rPr>
        <w:t>полно раскрыл содержание материала в объёме, предусмотренном программой и учебником;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4»</w:t>
      </w:r>
      <w:r>
        <w:rPr>
          <w:b/>
          <w:color w:val="333333"/>
          <w:sz w:val="28"/>
          <w:szCs w:val="28"/>
        </w:rPr>
        <w:t xml:space="preserve"> ставится, если ответ удовлетворяет в основном требованиям на отметку «5», но при этом имеет один из недостатков: </w:t>
      </w:r>
      <w:r>
        <w:rPr>
          <w:color w:val="333333"/>
          <w:sz w:val="28"/>
          <w:szCs w:val="28"/>
        </w:rPr>
        <w:t>в изложении допущены небольшие пробелы, не исказившие математического содержания ответа, исправленные по замечанию учителя;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3»</w:t>
      </w:r>
      <w:r>
        <w:rPr>
          <w:b/>
          <w:color w:val="333333"/>
          <w:sz w:val="28"/>
          <w:szCs w:val="28"/>
        </w:rPr>
        <w:t xml:space="preserve"> ставится в следующих случаях: </w:t>
      </w:r>
      <w:r>
        <w:rPr>
          <w:color w:val="333333"/>
          <w:sz w:val="28"/>
          <w:szCs w:val="28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Richfactdownparagraph"/>
        <w:shd w:fill="FFFFFF" w:val="clear"/>
        <w:spacing w:lineRule="auto" w:line="276" w:before="0" w:after="0"/>
        <w:rPr/>
      </w:pPr>
      <w:r>
        <w:rPr>
          <w:rStyle w:val="StrongEmphasis"/>
          <w:bCs w:val="false"/>
          <w:color w:val="333333"/>
          <w:sz w:val="28"/>
          <w:szCs w:val="28"/>
        </w:rPr>
        <w:t>Отметка «2</w:t>
      </w:r>
      <w:r>
        <w:rPr>
          <w:rStyle w:val="StrongEmphasis"/>
          <w:b w:val="false"/>
          <w:bCs w:val="false"/>
          <w:color w:val="333333"/>
          <w:sz w:val="28"/>
          <w:szCs w:val="28"/>
        </w:rPr>
        <w:t>»</w:t>
      </w:r>
      <w:r>
        <w:rPr>
          <w:b/>
          <w:color w:val="333333"/>
          <w:sz w:val="28"/>
          <w:szCs w:val="28"/>
        </w:rPr>
        <w:t xml:space="preserve"> ставится в следующих случаях: </w:t>
      </w:r>
      <w:r>
        <w:rPr>
          <w:color w:val="333333"/>
          <w:sz w:val="28"/>
          <w:szCs w:val="28"/>
        </w:rPr>
        <w:t>не раскрыто основное содержание учебного материала; -обнаружено незнание или непонимание учеником большей или наиболее важной части</w:t>
      </w:r>
      <w:r>
        <w:rPr>
          <w:color w:val="333333"/>
        </w:rPr>
        <w:t xml:space="preserve"> учебного материала.</w:t>
      </w:r>
    </w:p>
    <w:p>
      <w:pPr>
        <w:pStyle w:val="Normal"/>
        <w:spacing w:lineRule="auto" w:line="276" w:before="280" w:after="280"/>
        <w:ind w:left="567" w:hanging="0"/>
        <w:rPr>
          <w:color w:val="333333"/>
          <w:sz w:val="28"/>
        </w:rPr>
      </w:pPr>
      <w:r>
        <w:rPr>
          <w:color w:val="333333"/>
          <w:sz w:val="28"/>
        </w:rPr>
      </w:r>
    </w:p>
    <w:p>
      <w:pPr>
        <w:pStyle w:val="Normal"/>
        <w:spacing w:before="280" w:after="280"/>
        <w:ind w:left="56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аздел 2. Региональная характеристика мира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1. Страны Зарубежной Европы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0"/>
        </w:rPr>
        <w:t>Вариант 1</w:t>
      </w:r>
      <w:r>
        <w:rPr>
          <w:color w:val="000000"/>
          <w:sz w:val="28"/>
          <w:szCs w:val="20"/>
        </w:rPr>
        <w:t>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А. Выберите один правильный отв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. К Северное Европе относитьс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ания б) Великобритания в) Эстония г) ФРГ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. Конституционной монархией являетс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ранция б) Норвегия в) Финляндия г) Итал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3. Унитарное государство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Бельгия б) Швейцария в) Франция г) Австр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4. Для стран Зарубежной Европы не характерно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морское положение б) соседское положение в) глубинное положение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5. Наибольшими запасами лесных ресурсов из стран Европы обладают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Швеция и Финляндия; б) Великобритания и ФРГ в) Польша и Италия г) Норвегия и Грец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6. Наибольшее число иностранных рабочих среди стран Зарубежной Европы имеет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ранция б) ФРГ в) Великобритания г) Испан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7. Самая большая страна по численности населени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талия б) Великобритания в) Франция г) ФРГ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8. Выберите страны, на территории которых находятся крупнейшие угольные бассейны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Чехия и Румыния б) Польша и Германия в) Германия и Великобритания г) Польша и Австр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9. Население стран Южной Европы исповедуют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лам б) православие в) католицизм г) буддизм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0. Для населения Зарубежной Европы характерно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епопуляция; б) деградация; в) старение нации; г) демографический взрыв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1. Старопромышленный район Зарубежной Европы- это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Южная Италия;      б) Лондонский;       в) Рурский;      г) Парижский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В.</w:t>
      </w:r>
    </w:p>
    <w:p>
      <w:pPr>
        <w:pStyle w:val="Normal"/>
        <w:shd w:fill="FFFFFF" w:val="clear"/>
        <w:spacing w:before="28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1. Установите соответствие между странами и отраслями их специализации:</w:t>
      </w:r>
    </w:p>
    <w:tbl>
      <w:tblPr>
        <w:tblW w:w="4976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9"/>
        <w:gridCol w:w="3167"/>
      </w:tblGrid>
      <w:tr>
        <w:trPr>
          <w:trHeight w:val="30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специализации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ермания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Автомобилестроение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вейцария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Производство часов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алия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Лесная и деревообрабатывающая промышленность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нляндия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- производство оливкового масла</w:t>
            </w:r>
          </w:p>
        </w:tc>
      </w:tr>
      <w:tr>
        <w:trPr>
          <w:trHeight w:val="30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Нидерланды</w:t>
            </w:r>
          </w:p>
        </w:tc>
        <w:tc>
          <w:tcPr>
            <w:tcW w:w="31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- добыча газа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2.Установите соответствие между странами Европы, имеющими общие границы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ермания. А. Польша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еликобритания. Б. Румыния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тугалия В. Испания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нгрия. Г. Ирландия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Греция Д - Болгар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1. Узнай страну по ее описанию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а является конституционной монархией, большинство населения исповедуют протестантство. Основной отраслью специализации является судостроение, ведет нефтедобычу в районе Северного моря. Основу сельского хозяйства составляет животноводство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 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ариант 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А. Выберите один правильный ответ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. К Восточной Европе относитс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льша Б) Финляндия в) Австрия г) Итал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2. Республиканскую форму правления имеет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еликобритания б) Нидерланды в) Дания г) Швейцар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3. Федеративное государство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енгрия б) Болгария в) Бельгия г) Финлянд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4. Самая крупная по территории страна Зарубежной Европы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ранция б) Швеция в) ФРГ г) Испан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5. Назовите самую крупную городскую агломерацию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арижская б) Лондонская в) Рейнско-Рурская г) Мадридска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6. Группа стран, которые ведут добычу нефти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Швеция и Великобритания б) Норвегия и Нидерланды в) Великобритания и Нидерланды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7. Выберите страну лучше всего обеспечена водными ресурсами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спания б) Италия в) Греция г) Норвег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8. Многонациональной страной являетс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еликобритания б) ФРГ В) Италия г) Португалия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9. Большая часть энергии в Европе вырабатывается на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ТЭС б) ГЭС в) АЭС Г) ВЭС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10. Большинство населения Зарубежной Европы относится к языковой семье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ино-тибетской Б) уральской В) индоевропейской Г) австронезийской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11. В Европе главной отраслью промышленности являетс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ашиностроение б) легкая промышленность в) химическая г) топливная промышленность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В. Установите соответствие.</w:t>
      </w:r>
    </w:p>
    <w:p>
      <w:pPr>
        <w:pStyle w:val="Normal"/>
        <w:shd w:fill="FFFFFF" w:val="clear"/>
        <w:spacing w:before="280" w:after="280"/>
        <w:rPr/>
      </w:pPr>
      <w:r>
        <w:rPr/>
        <w:t>В 1. Установите соответствие между странами и их столицами:</w:t>
      </w:r>
    </w:p>
    <w:tbl>
      <w:tblPr>
        <w:tblW w:w="292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35"/>
        <w:gridCol w:w="1590"/>
      </w:tblGrid>
      <w:tr>
        <w:trPr>
          <w:trHeight w:val="30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ицы</w:t>
            </w:r>
          </w:p>
        </w:tc>
      </w:tr>
      <w:tr>
        <w:trPr>
          <w:trHeight w:val="45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льша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- Мадрид</w:t>
            </w:r>
          </w:p>
        </w:tc>
      </w:tr>
      <w:tr>
        <w:trPr>
          <w:trHeight w:val="45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атвия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- Вена</w:t>
            </w:r>
          </w:p>
        </w:tc>
      </w:tr>
      <w:tr>
        <w:trPr>
          <w:trHeight w:val="45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встрия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- Варшава</w:t>
            </w:r>
          </w:p>
        </w:tc>
      </w:tr>
      <w:tr>
        <w:trPr>
          <w:trHeight w:val="45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Швеция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 - Стокгольм</w:t>
            </w:r>
          </w:p>
        </w:tc>
      </w:tr>
      <w:tr>
        <w:trPr>
          <w:trHeight w:val="30" w:hRule="atLeast"/>
        </w:trPr>
        <w:tc>
          <w:tcPr>
            <w:tcW w:w="133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спания</w:t>
            </w:r>
          </w:p>
        </w:tc>
        <w:tc>
          <w:tcPr>
            <w:tcW w:w="15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 – Рига</w:t>
            </w:r>
          </w:p>
        </w:tc>
      </w:tr>
    </w:tbl>
    <w:p>
      <w:pPr>
        <w:pStyle w:val="Normal"/>
        <w:shd w:fill="FFFFFF" w:val="clear"/>
        <w:spacing w:before="280" w:after="280"/>
        <w:rPr/>
      </w:pPr>
      <w:r>
        <w:rPr/>
        <w:t>В 2. Установите соответствие между странами и их специализацией в сельском хозяйстве:</w:t>
      </w:r>
    </w:p>
    <w:tbl>
      <w:tblPr>
        <w:tblW w:w="4401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9"/>
        <w:gridCol w:w="2592"/>
      </w:tblGrid>
      <w:tr>
        <w:trPr>
          <w:trHeight w:val="30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специализации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вейцария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Рыболовство.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идерланды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Молочное скотоводство.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льша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Картофелеводство.</w:t>
            </w:r>
          </w:p>
        </w:tc>
      </w:tr>
      <w:tr>
        <w:trPr>
          <w:trHeight w:val="45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орвегия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убтропическое садоводство.</w:t>
            </w:r>
          </w:p>
        </w:tc>
      </w:tr>
      <w:tr>
        <w:trPr>
          <w:trHeight w:val="30" w:hRule="atLeast"/>
        </w:trPr>
        <w:tc>
          <w:tcPr>
            <w:tcW w:w="180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Греция</w:t>
            </w:r>
          </w:p>
        </w:tc>
        <w:tc>
          <w:tcPr>
            <w:tcW w:w="25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Цветоводство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1. Узнай страну по ее описанию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а является конфедерацией. Страна получила известность далеко благодаря надежности работы ее банковской системы и продукции часовой промышленности. В стране хорошо развит внутренний и международный туризм.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итерии оценивания: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ыполнение работы дается 45 минут.</w:t>
      </w:r>
    </w:p>
    <w:p>
      <w:pPr>
        <w:pStyle w:val="Normal"/>
        <w:shd w:fill="FFFFFF" w:val="clear"/>
        <w:spacing w:before="280" w:after="280"/>
        <w:rPr/>
      </w:pPr>
      <w:r>
        <w:rPr/>
        <w:t>Критерии оценки:</w:t>
      </w:r>
    </w:p>
    <w:tbl>
      <w:tblPr>
        <w:tblW w:w="3646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76"/>
        <w:gridCol w:w="1970"/>
      </w:tblGrid>
      <w:tr>
        <w:trPr>
          <w:trHeight w:val="23" w:hRule="atLeast"/>
        </w:trPr>
        <w:tc>
          <w:tcPr>
            <w:tcW w:w="16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ранный баллы</w:t>
            </w:r>
          </w:p>
        </w:tc>
        <w:tc>
          <w:tcPr>
            <w:tcW w:w="1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по пятибалльной системе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 баллов</w:t>
            </w:r>
          </w:p>
        </w:tc>
        <w:tc>
          <w:tcPr>
            <w:tcW w:w="1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2»</w:t>
            </w:r>
          </w:p>
        </w:tc>
      </w:tr>
      <w:tr>
        <w:trPr>
          <w:trHeight w:val="90" w:hRule="atLeast"/>
        </w:trPr>
        <w:tc>
          <w:tcPr>
            <w:tcW w:w="16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-12баллов</w:t>
            </w:r>
          </w:p>
        </w:tc>
        <w:tc>
          <w:tcPr>
            <w:tcW w:w="1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3»</w:t>
            </w:r>
          </w:p>
        </w:tc>
      </w:tr>
      <w:tr>
        <w:trPr>
          <w:trHeight w:val="30" w:hRule="atLeast"/>
        </w:trPr>
        <w:tc>
          <w:tcPr>
            <w:tcW w:w="16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 баллов</w:t>
            </w:r>
          </w:p>
        </w:tc>
        <w:tc>
          <w:tcPr>
            <w:tcW w:w="1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4»</w:t>
            </w:r>
          </w:p>
        </w:tc>
      </w:tr>
      <w:tr>
        <w:trPr>
          <w:trHeight w:val="23" w:hRule="atLeast"/>
        </w:trPr>
        <w:tc>
          <w:tcPr>
            <w:tcW w:w="167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 баллов</w:t>
            </w:r>
          </w:p>
        </w:tc>
        <w:tc>
          <w:tcPr>
            <w:tcW w:w="19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«5»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ценивания варианта № 1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А</w:t>
      </w:r>
    </w:p>
    <w:p>
      <w:pPr>
        <w:pStyle w:val="Normal"/>
        <w:shd w:fill="FFFFFF" w:val="clear"/>
        <w:spacing w:before="280" w:after="280"/>
        <w:rPr/>
      </w:pPr>
      <w:r>
        <w:rPr/>
        <w:t>За каждый правильный ответ – 1 балл. Если указаны два и более ответов (в том числе правильный), неверный ответ или ответ отсутствует – 0 баллов.</w:t>
      </w:r>
    </w:p>
    <w:tbl>
      <w:tblPr>
        <w:tblW w:w="542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1"/>
        <w:gridCol w:w="1059"/>
        <w:gridCol w:w="1636"/>
        <w:gridCol w:w="1074"/>
      </w:tblGrid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8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0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1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7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В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За верное выполнение заданий В выставляется 2 балла. Если в ответе содержится одна ошибка, то обучающийся получает один балл. За неверный ответ или ответ, содержащий 2 и более ошибок, выставляется 0 баллов.</w:t>
      </w:r>
    </w:p>
    <w:tbl>
      <w:tblPr>
        <w:tblW w:w="272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1"/>
        <w:gridCol w:w="1074"/>
      </w:tblGrid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Б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Г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В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Д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Г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-В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-Б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Д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С</w:t>
      </w:r>
    </w:p>
    <w:p>
      <w:pPr>
        <w:pStyle w:val="Normal"/>
        <w:shd w:fill="FFFFFF" w:val="clear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: Норвегия – 3 балла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оценивания варианта № 2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А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За каждый правильный ответ – 1 балл. Если указаны два и более ответов (в том числе правильный), неверный ответ или ответ отсутствует – 0 баллов.</w:t>
      </w:r>
    </w:p>
    <w:tbl>
      <w:tblPr>
        <w:tblW w:w="5420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1"/>
        <w:gridCol w:w="1059"/>
        <w:gridCol w:w="1636"/>
        <w:gridCol w:w="1074"/>
      </w:tblGrid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7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2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8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3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0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5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11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6</w:t>
            </w:r>
          </w:p>
        </w:tc>
        <w:tc>
          <w:tcPr>
            <w:tcW w:w="10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636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В</w:t>
      </w:r>
    </w:p>
    <w:p>
      <w:pPr>
        <w:pStyle w:val="Normal"/>
        <w:shd w:fill="FFFFFF" w:val="clear"/>
        <w:spacing w:before="280" w:after="280"/>
        <w:jc w:val="both"/>
        <w:rPr/>
      </w:pPr>
      <w:r>
        <w:rPr/>
        <w:t>За верное выполнение заданий В выставляется 2 балла. Если в ответе содержится одна ошибка, то обучающийся получает один балл. За неверный ответ или ответ, содержащий 2 и более ошибок, выставляется 0 баллов.</w:t>
      </w:r>
    </w:p>
    <w:tbl>
      <w:tblPr>
        <w:tblW w:w="272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51"/>
        <w:gridCol w:w="1074"/>
      </w:tblGrid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 – 5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 – 3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– 1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 – 4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 - 2</w:t>
            </w:r>
          </w:p>
        </w:tc>
      </w:tr>
      <w:tr>
        <w:trPr/>
        <w:tc>
          <w:tcPr>
            <w:tcW w:w="16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107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 – 4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 – 1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– 3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 – 5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 - 2</w:t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Часть</w:t>
      </w:r>
      <w:r>
        <w:rPr>
          <w:b/>
          <w:bCs/>
          <w:color w:val="000000"/>
          <w:sz w:val="20"/>
          <w:szCs w:val="20"/>
        </w:rPr>
        <w:t xml:space="preserve"> С</w:t>
      </w:r>
    </w:p>
    <w:p>
      <w:pPr>
        <w:pStyle w:val="Normal"/>
        <w:shd w:fill="FFFFFF" w:val="clear"/>
        <w:spacing w:before="280" w:after="280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Ответ: Швейцария – 3 балла</w:t>
      </w:r>
    </w:p>
    <w:p>
      <w:pPr>
        <w:pStyle w:val="TableParagraph"/>
        <w:ind w:left="567" w:right="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актическое занятие №4 на тему: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Страны Зарубежной Европы»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ahoma"/>
          <w:b/>
          <w:bCs/>
          <w:color w:val="000000"/>
          <w:sz w:val="28"/>
          <w:szCs w:val="28"/>
        </w:rPr>
        <w:t>Цель: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/>
          <w:color w:val="000000"/>
          <w:sz w:val="28"/>
          <w:szCs w:val="28"/>
        </w:rPr>
        <w:t>актуализировать знания об отраслевой и территориальной структуре хозяйства стран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Зарубежной Европы, </w:t>
      </w:r>
      <w:r>
        <w:rPr>
          <w:rFonts w:eastAsia="Tahoma"/>
          <w:bCs/>
          <w:color w:val="000000"/>
          <w:sz w:val="28"/>
          <w:szCs w:val="28"/>
        </w:rPr>
        <w:t>использовать карты разного содержания для выявления закономерностей и тенденций, получения нового географического знания о социально-экономических процессах и явлениях; уметь анализировать и интерпретировать разнообразную информ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Tahoma"/>
          <w:b/>
          <w:b/>
          <w:bCs/>
          <w:color w:val="000000"/>
          <w:sz w:val="28"/>
          <w:szCs w:val="28"/>
        </w:rPr>
      </w:pPr>
      <w:r>
        <w:rPr>
          <w:rFonts w:eastAsia="Tahoma"/>
          <w:b/>
          <w:bCs/>
          <w:color w:val="000000"/>
          <w:sz w:val="28"/>
          <w:szCs w:val="28"/>
        </w:rPr>
        <w:t xml:space="preserve">Практическая рабо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На контурной карте Зарубежной Европы выделите различными цветами субрегионы Зарубежной Европы, обозначьте страны – члены Европейского Союза.</w:t>
      </w:r>
    </w:p>
    <w:p>
      <w:pPr>
        <w:pStyle w:val="Normal"/>
        <w:spacing w:lineRule="auto" w:line="276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>Инструкция по выполнению работы:</w:t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1.Проанализируйте данные учебника и атласа, карту Зарубежной Европы; </w:t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Определите субрегионы Зарубежной Европы;</w:t>
      </w:r>
    </w:p>
    <w:p>
      <w:pPr>
        <w:pStyle w:val="Normal"/>
        <w:spacing w:lineRule="auto" w:line="276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3.Обозначьте страны – члены Европейского Союза; </w:t>
      </w:r>
    </w:p>
    <w:p>
      <w:pPr>
        <w:pStyle w:val="Normal"/>
        <w:spacing w:lineRule="auto" w:line="276"/>
        <w:jc w:val="both"/>
        <w:rPr/>
      </w:pPr>
      <w:r>
        <w:rPr/>
        <w:t>4.Результат оформите в таблиц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515"/>
        <w:gridCol w:w="2516"/>
        <w:gridCol w:w="2768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вер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пад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точ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ы-члены Европейского Союза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>5.Результат оформите в таблицу.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627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вер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1809 тыс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1 млн. чел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пад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108 тыс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6,3 млн. чел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315 тыс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8 млн. чел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точная Евро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8700 тыс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 млн. чел)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тра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тр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стран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тран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5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4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3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2 заданий, отсутствуют выводы.</w:t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2.Гладкий Ю. Н., Николина В. В. География (базовый уровень). 10 класс. - М., 2023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36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5.Максаковский В.П. География (базовый уровень). 10-11 классы. - М.,2023</w:t>
      </w:r>
    </w:p>
    <w:p>
      <w:pPr>
        <w:pStyle w:val="TableParagraph"/>
        <w:ind w:left="567" w:right="76" w:hanging="0"/>
        <w:rPr>
          <w:rFonts w:ascii="Times New Roman" w:hAnsi="Times New Roman" w:eastAsia="Tahoma" w:cs="Times New Roman"/>
          <w:b/>
          <w:b/>
          <w:color w:val="000000"/>
          <w:sz w:val="28"/>
          <w:szCs w:val="24"/>
        </w:rPr>
      </w:pPr>
      <w:r>
        <w:rPr>
          <w:rFonts w:eastAsia="Tahoma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21" w:right="81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Тема 2.2. Страны Зарубежной Азии </w:t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берите из перечисленных азиатских стран страну с формой правления ограниченная монарх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д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ита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спублика Коре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Таиланд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сокий уровень экономического и социального развития страны характеризуется в первую очеред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исленностью насе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ВП на душу насе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лотностью насе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Ценами на газеты и журнал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ое государство Азии после II мировой войны оказалось разделенным на два?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Япо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ре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Чехословак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ерм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протяжении всего послевоенного периода главной «горячей точкой» планеты оста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Ш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Экваториальная Аф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Ближний Восто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осс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«Демографический взрыв» характерен для стран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осточной Европ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ереселенческого тип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зии, Африки и Латинской Амери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Австралии и Океан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ана, занимающая 1-е место по численности насе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д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осс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ита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Бангладеш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иболее «голодным» регионом мир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ф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з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ке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Латинская Аме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вариан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разование многонациональных государств объясняется в первую очередь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сторией населения и освоения территор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Экономическим развитием государств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личием больших город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нутренними миграциями насел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толицей Казахстана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стан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Бишкек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Ашхабад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хенья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пециализацией Японии в мировом хозяйстве являетс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ыращивание чая, риса, хлопка, джу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яжелое машиностроение, военная техн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оботостроение, электротехн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ельскохозяйственное машиностро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Районы нового освоен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Богаты природными ресурса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Имеют выход к мор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нимают удобное географическое положени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ходятся на перекрестке транспортных путей международного зна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вое место по добычи нефти занимает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Саудовская Арав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осс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Ш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ран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Азия - родин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лам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Буддизм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дуизм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сех мировых религ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дин из главных факторов, определяющих выгодность географического положения стран Ази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личие рек и озер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ыход к мор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траны – сосед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Наличие уникальных географических объек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еждународная организация АСЕАН представляет государства региона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Центральная Аме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нтральная Африк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Юго-Восточная Аз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Юго-Западная Азия 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 xml:space="preserve">Оценка «5» - 90%-100%; Оценка «4» - 89%-70%;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- 55%-69%;  Оценка «2» - 54%-0%;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рактическое занятие №5 на тему: 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«Страны Зарубежной Азии»</w:t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rFonts w:eastAsia="Tahoma"/>
          <w:b/>
          <w:color w:val="000000"/>
          <w:sz w:val="28"/>
          <w:szCs w:val="28"/>
        </w:rPr>
        <w:t xml:space="preserve">Цель: </w:t>
      </w:r>
      <w:r>
        <w:rPr>
          <w:rFonts w:eastAsia="Tahoma"/>
          <w:color w:val="000000"/>
          <w:sz w:val="28"/>
          <w:szCs w:val="28"/>
        </w:rPr>
        <w:t>актуализировать знания об отраслевой и территориальной структуре хозяйства стран Зарубежной Азии, использовать карты разного содержания для выявления закономерностей и тенденций, получения нового географического знания о социально-экономических процессах и явлениях; уметь анализировать и интерпретировать разнообразную информацию.</w:t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 xml:space="preserve">Практическая работа 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На контурной карте Зарубежной Азии выделите различными цветами субрегионы Зарубежной Азии, обозначьте страны – члены АТЭС и АСЕАН.</w:t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>Инструкция по выполнению работы: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1.Проанализируйте данные учебника и атласа, карту Зарубежной Азии; 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Определите субрегионы Зарубежной Азии;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3.Обозначьте страны – члены АТЭС и АСЕАН; </w:t>
      </w:r>
    </w:p>
    <w:p>
      <w:pPr>
        <w:pStyle w:val="Normal"/>
        <w:jc w:val="both"/>
        <w:rPr/>
      </w:pPr>
      <w:r>
        <w:rPr/>
        <w:t>4.Результат оформите в таблицу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6"/>
        <w:gridCol w:w="2768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го-Западная Аз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го-Восточная Аз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точ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ны-члены АТЭС и АСЕАН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5.Результат оформите в таблицу.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2515"/>
        <w:gridCol w:w="2516"/>
        <w:gridCol w:w="2541"/>
      </w:tblGrid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го-Запад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6,9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3 млн. чел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4,5 млн.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0 млн. чел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го-Восточ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4,5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 млн. чел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точная Аз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11,8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2 млн. чел)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стран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стран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стран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стран</w:t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5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4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3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2 заданий, отсутствуют выводы.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2.Гладкий Ю. Н., Николина В. В. География (базовый уровень). 10 класс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36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5.Максаковский В.П. География (базовый уровень). 10-11 классы. - М.,2023.</w:t>
      </w:r>
    </w:p>
    <w:p>
      <w:pPr>
        <w:pStyle w:val="Normal"/>
        <w:spacing w:lineRule="auto" w:line="360"/>
        <w:jc w:val="both"/>
        <w:rPr>
          <w:rFonts w:eastAsia="Tahoma" w:cs="Tahoma"/>
          <w:b/>
          <w:b/>
          <w:color w:val="000000"/>
          <w:sz w:val="32"/>
          <w:szCs w:val="28"/>
        </w:rPr>
      </w:pPr>
      <w:r>
        <w:rPr>
          <w:rFonts w:eastAsia="Tahoma" w:cs="Tahoma"/>
          <w:b/>
          <w:color w:val="000000"/>
          <w:sz w:val="32"/>
          <w:szCs w:val="28"/>
        </w:rPr>
      </w:r>
    </w:p>
    <w:p>
      <w:pPr>
        <w:pStyle w:val="Normal"/>
        <w:shd w:fill="FFFFFF" w:val="clear"/>
        <w:spacing w:lineRule="auto" w:line="360"/>
        <w:rPr>
          <w:rFonts w:eastAsia="Tahoma" w:cs="Tahoma"/>
          <w:b/>
          <w:b/>
          <w:color w:val="000000"/>
          <w:sz w:val="32"/>
          <w:szCs w:val="28"/>
        </w:rPr>
      </w:pPr>
      <w:r>
        <w:rPr>
          <w:rFonts w:eastAsia="Tahoma" w:cs="Tahoma"/>
          <w:b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3. Африка. Австралия и Океания</w:t>
      </w:r>
    </w:p>
    <w:p>
      <w:pPr>
        <w:pStyle w:val="Normal"/>
        <w:tabs>
          <w:tab w:val="clear" w:pos="708"/>
          <w:tab w:val="left" w:pos="426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.</w:t>
      </w:r>
      <w:r>
        <w:rPr>
          <w:b/>
          <w:sz w:val="28"/>
          <w:szCs w:val="28"/>
        </w:rPr>
        <w:t xml:space="preserve"> Назовите страну, обозначенную на карте вопросительным зна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6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окко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адная Сахара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нис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вритания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жир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2.</w:t>
      </w:r>
      <w:r>
        <w:rPr>
          <w:b/>
          <w:sz w:val="28"/>
          <w:szCs w:val="28"/>
        </w:rPr>
        <w:t>С какими их указанных стран граничит Алжир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гер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гер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д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вритани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и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3.</w:t>
      </w: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7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Установите соответствие между странами и их столицами. "Лишнюю" столицу обозначьте знаком "--"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мако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акшо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амей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буджа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ат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жамен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>Назовите страну, обозначенную на карте вопросительным знако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ибути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ритрея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жный Судан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ото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ватини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5.</w:t>
      </w:r>
      <w:r>
        <w:rPr>
          <w:b/>
          <w:sz w:val="28"/>
          <w:szCs w:val="28"/>
        </w:rPr>
        <w:t>С какими их указанных стран граничит Судан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ипет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али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ни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ритрея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Центрально-Африканская Республика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6.</w:t>
      </w:r>
      <w:r>
        <w:rPr>
          <w:b/>
          <w:sz w:val="28"/>
          <w:szCs w:val="28"/>
        </w:rPr>
        <w:t>Столица Эритре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уб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мпал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смэ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гадишо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7.</w:t>
      </w:r>
      <w:r>
        <w:rPr>
          <w:b/>
          <w:sz w:val="28"/>
          <w:szCs w:val="28"/>
        </w:rPr>
        <w:t xml:space="preserve"> Назовите страну, обозначенную на карте вопросительным зна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8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трально-Африканская Республик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жный Судан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анда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фиопия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ения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8.</w:t>
      </w:r>
      <w:r>
        <w:rPr>
          <w:b/>
          <w:sz w:val="28"/>
          <w:szCs w:val="28"/>
        </w:rPr>
        <w:t xml:space="preserve"> Назовите страну, обозначенную на карте вопросительным знаком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3200" cy="1473200"/>
            <wp:effectExtent l="0" t="0" r="0" b="0"/>
            <wp:docPr id="9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ваториальная Гвине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-д´Иву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вине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н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о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9.</w:t>
      </w:r>
      <w:r>
        <w:rPr>
          <w:b/>
          <w:sz w:val="28"/>
          <w:szCs w:val="28"/>
        </w:rPr>
        <w:t>Столица Гамби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кар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акри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нжул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сау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итаун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0.</w:t>
      </w: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10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Назовите страну, обозначенную на карте вопросительным знако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ваториальная Гвине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бон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винея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нин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о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1.</w:t>
      </w:r>
      <w:r>
        <w:rPr>
          <w:b/>
          <w:sz w:val="28"/>
          <w:szCs w:val="28"/>
        </w:rPr>
        <w:t>Столица Республики Конг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ншас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бревиль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анд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аззавиль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2.</w:t>
      </w:r>
      <w:r>
        <w:rPr>
          <w:b/>
          <w:sz w:val="28"/>
          <w:szCs w:val="28"/>
        </w:rPr>
        <w:t xml:space="preserve"> Назовите страну, обозначенную на карте вопросительным знаком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11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ваториальная Гвине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-д´Ивуар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вритания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и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кина Фас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3.</w:t>
      </w:r>
      <w:r>
        <w:rPr>
          <w:b/>
          <w:sz w:val="28"/>
          <w:szCs w:val="28"/>
        </w:rPr>
        <w:drawing>
          <wp:inline distT="0" distB="0" distL="0" distR="0">
            <wp:extent cx="635" cy="635"/>
            <wp:effectExtent l="0" t="0" r="0" b="0"/>
            <wp:docPr id="12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Назовите страну, обозначенную на карте вопросительным знаком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анд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рунд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жибути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ото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сватини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14. </w:t>
      </w:r>
      <w:r>
        <w:rPr>
          <w:b/>
          <w:sz w:val="28"/>
          <w:szCs w:val="28"/>
        </w:rPr>
        <w:t>Столица Ботсваны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борон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ре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усака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ндхук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еру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15.</w:t>
      </w:r>
      <w:r>
        <w:rPr>
          <w:b/>
          <w:sz w:val="28"/>
          <w:szCs w:val="28"/>
        </w:rPr>
        <w:t>С какими их указанных стран граничит Зимбабве?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тсван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гол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иб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зани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«5»:  - 100%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  - 80 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  - 60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  - 59%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ариант 2 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1.Укажите правильный вариант ответа. Австралия – материк, на котором: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ет пересохших рек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ет гор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ет действующих вулканов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2.Какое животное находится на государственном гербе Австралии?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оала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утконос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енгуру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3.Столицей Австралии является город: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идней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анберр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Мельбурн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 К сумчатым животным относятся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утконос и кенгуру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енгуру и коал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оала и ехидна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5.В Австралии отсутствует климатический пояс:</w:t>
      </w:r>
    </w:p>
    <w:p>
      <w:pPr>
        <w:pStyle w:val="Style21"/>
        <w:shd w:fill="FFFFFF" w:val="clear"/>
        <w:spacing w:before="0" w:after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тропический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убтропический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экваториальный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6.Уникальность органического мира материка объясняется тем, что Австралия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амый сухой материк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давно отделилась от других материков и располагается изолированно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е имеет ледников и действующих вулканов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7.Какая часть Австралии самая высокая: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еверна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восточна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центральная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8.Австралия занимает одно из ведущих мест в мире по поголовью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лошадей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оров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овец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9.Какая параллель пересекает Австралию?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еверный тропи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южный тропик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экватор</w:t>
      </w:r>
    </w:p>
    <w:p>
      <w:pPr>
        <w:pStyle w:val="Heading5"/>
        <w:shd w:fill="FFFFFF" w:val="clear"/>
        <w:spacing w:before="150" w:after="75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0.Кто открыл Австралию?</w:t>
      </w:r>
    </w:p>
    <w:p>
      <w:pPr>
        <w:pStyle w:val="Heading6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Фернандо Магеллан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Джеймс Кук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Васко да Гамм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метка «5»:  - 100%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4»:  - 80 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3»:  - 60%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тка «2»:  - 59%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6 на тему: «Африка. Австралия и Океания»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ahoma"/>
          <w:b/>
          <w:color w:val="000000"/>
          <w:sz w:val="28"/>
          <w:szCs w:val="28"/>
        </w:rPr>
        <w:t>Цель: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Tahoma"/>
          <w:color w:val="000000"/>
          <w:sz w:val="28"/>
          <w:szCs w:val="28"/>
        </w:rPr>
        <w:t xml:space="preserve">уметь анализировать и интерпретировать разнообразную информацию, актуализировать знания об отраслевой и территориальной структуре хозяйства стран Африки, использовать карты разного содержания для выявления закономерностей и тенденций, получения нового географического знания о социально-экономических процессах и явлениях. </w:t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 xml:space="preserve">Практическая работа 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 xml:space="preserve">На контурной карте Африки выделите природные ресурсы, по которым африканские страны являются мировыми лидерами. </w:t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>Инструкция по выполнению работы:</w:t>
      </w:r>
    </w:p>
    <w:p>
      <w:pPr>
        <w:pStyle w:val="Normal"/>
        <w:ind w:left="426" w:hanging="284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1.</w:t>
        <w:tab/>
        <w:t xml:space="preserve">Проанализируйте данные учебника и атласа, карту Африки; </w:t>
      </w:r>
    </w:p>
    <w:p>
      <w:pPr>
        <w:pStyle w:val="Normal"/>
        <w:ind w:left="426" w:hanging="284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2.</w:t>
        <w:tab/>
        <w:t>Определите субрегионы Африки;</w:t>
      </w:r>
    </w:p>
    <w:p>
      <w:pPr>
        <w:pStyle w:val="Normal"/>
        <w:ind w:left="426" w:hanging="284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3.</w:t>
        <w:tab/>
        <w:t xml:space="preserve">Обозначьте долю стран Африки в продукции горнодобывающей промышлености и сельского хозяйства мира; </w:t>
      </w:r>
    </w:p>
    <w:p>
      <w:pPr>
        <w:pStyle w:val="Normal"/>
        <w:ind w:left="426" w:hanging="284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  <w:t>4.</w:t>
        <w:tab/>
        <w:t>Результат оформите в таблицу.</w:t>
      </w:r>
    </w:p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972"/>
        <w:gridCol w:w="2019"/>
        <w:gridCol w:w="1911"/>
        <w:gridCol w:w="2340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верная Африк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8,5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 млн. чел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падная Афр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6,0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 млн. че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сточная Афр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6,3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 млн. чел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нтральная Афр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6,6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млн. че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жная Афр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,7 млн.к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млн. чел)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стра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стр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стра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стр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стран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  <w:t xml:space="preserve">Доля Африки в продукции горнодобывающей промышлености и </w:t>
      </w:r>
    </w:p>
    <w:p>
      <w:pPr>
        <w:pStyle w:val="Normal"/>
        <w:jc w:val="center"/>
        <w:rPr/>
      </w:pPr>
      <w:r>
        <w:rPr/>
        <w:t>сельского хозяйства мира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1327"/>
        <w:gridCol w:w="3472"/>
        <w:gridCol w:w="1363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орнодобывающая промышленност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я в %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ля в %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маз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о-боб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олот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нио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бальтовые ру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за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роми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дра пальмовых орех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ганцевая руд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ахи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ан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ф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сфори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о и сор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ные ру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ив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ксит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ahoma"/>
          <w:color w:val="000000"/>
          <w:sz w:val="28"/>
          <w:szCs w:val="28"/>
        </w:rPr>
      </w:pPr>
      <w:r>
        <w:rPr>
          <w:rFonts w:eastAsia="Tahoma"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ahoma" w:cs="Tahoma"/>
          <w:b/>
          <w:b/>
          <w:color w:val="000000"/>
          <w:sz w:val="28"/>
          <w:szCs w:val="28"/>
        </w:rPr>
      </w:pPr>
      <w:r>
        <w:rPr>
          <w:rFonts w:eastAsia="Tahoma" w:cs="Tahoma"/>
          <w:b/>
          <w:color w:val="000000"/>
          <w:sz w:val="28"/>
          <w:szCs w:val="28"/>
        </w:rPr>
        <w:t xml:space="preserve">Список литературы: 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1.Баранчиков Е.В., Петрусюк О.А. География для профессий и специальностей социально- экономического профиля. Практикум: учебное пособие для студ. учреждений сред.проф. образования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2.Гладкий Ю. Н., Николина В. В. География (базовый уровень). 10 класс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3.Гладкий Ю. Н., Николина В. В. География (базовый уровень). - 11 класс. - М., 2023.</w:t>
      </w:r>
    </w:p>
    <w:p>
      <w:pPr>
        <w:pStyle w:val="Normal"/>
        <w:spacing w:lineRule="auto" w:line="360"/>
        <w:rPr>
          <w:rFonts w:eastAsia="Tahoma" w:cs="Tahoma"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4.Кузнецов А. П., Ким Э. В. География (базовый уровень). 10-11 классы. - М., 2023.</w:t>
      </w:r>
    </w:p>
    <w:p>
      <w:pPr>
        <w:pStyle w:val="Normal"/>
        <w:spacing w:lineRule="auto" w:line="360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 w:cs="Tahoma"/>
          <w:color w:val="000000"/>
          <w:sz w:val="28"/>
          <w:szCs w:val="28"/>
        </w:rPr>
        <w:t>5.Максаковский В.П. География (базовый уровень). 10-11 классы. - М.,2023</w:t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Tahoma"/>
          <w:b/>
          <w:b/>
          <w:color w:val="000000"/>
          <w:sz w:val="28"/>
          <w:szCs w:val="28"/>
        </w:rPr>
      </w:pPr>
      <w:r>
        <w:rPr>
          <w:rFonts w:eastAsia="Tahoma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4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3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1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1 заданий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2.4. Страны Северной и Латинской Америка 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Вариант 1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. Какие страны относят к Северной Америке в экономической и социальной географии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все страны, входящие в организацию НАФТА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все страны материка Северная Америка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Мексику и США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США и Канаду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2. Какова численность населения Канады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20 млн чел;  б) 19 млн чел; в) более 50 млн чел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более 30 млн че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3. Выберите вариант, в котором верно указаны государства, с которыми граничат США, и природные рубежи, по которым эти границы проходят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Мексика - река Гудзон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Куба - озеро Гурон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Канада - озеро Верхнее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Россия - Гибралтарский пролив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) Дания - море Бофорт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4. Выберите верное утверждение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Большая часть негритянского населения проживает на Западе СШ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Численность населения США равна численности населения Франции и Великобритании вместе взятых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Быстрее всего растет население таких штатов, как Техас, Калифорния и Флорида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Современная американская нация - это результат этнического смешения европейских переселенцев и индейцев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) Резкое преобладание мужского населения США над женским отмечается в возрастной группе 50 – 55 лет 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5. Выберите варианты, в которых верно указаны мегалополисы, к которым относятся названные города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Бостон - Северо-Восточный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Вашингтон - Калифорнийский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Чикаго - Приозерный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Детройт - Калифорнийский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) Нью-Йорк - Приозерный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6. Выберите вариант, в котором верно указана особенность одного из названных штатов США: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Нью-Йорк - «солнечный штат»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Иллинойс - «штат кактусов»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Техас - «штат ананасов и вулканов»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Мичиган - «Штат Великих Озёр»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) Невада - «мастерская нации»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7. Какая из указанных характеристик относится к промышленному поясу Центральной и Южной Калифорнии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Главная отрасль специализации - нефтепереработка и нефтехимия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доля в промышленном производстве США - 50%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здесь сосредоточено автомобилестроение, станкостроение, сельскохозяйственное машиностроение и судостроение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преобладают новейшие наукоемкие отрасли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8. Какие сельскохозяйственные пояса сформировались на Центральных равнинах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кукурузный;  б) молочный;  в) хлопковый;  г) мясной;  д) пшеничный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9. Какие из указанных характеристик относятся к Канаде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доля в мировом ВВП - более 20% 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занимает 1-е место в мире по добыче асбеста, урановых и цинковых руд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отрасли международной специализации - горнодобывающая промышленность, цветная металлургия, деревообрабатывающая промышленность и сельское хозяйство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машиностроение известно продукцией автомобилестроения, авиаракетно-космической промышленности и электроники;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д) занимает 1- е место в мире по выпуску высокотехнологичной и наукоемкой продукции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0. Какие из указанных характеристик относятся к Канаде?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а) В промышленности страны представлены все существующие отрасли и подотрасли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б) Население и хозяйство страны сконцентрированы вдоль ее южной границы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в) Среди технических культур широко распространены хлопчатник и сахарный тростник.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  </w:t>
      </w:r>
      <w:r>
        <w:rPr>
          <w:color w:val="000000"/>
        </w:rPr>
        <w:t>г) Страна занимает 1-е место в мире по выпуску высокотехнологичной и наукоемкой продукци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метка «5»:  - 100%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метка «4»:  - 80 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метка «3»:  - 60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метка «2»:  - 59%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>Назовите страну Латинской Америки, для которой важнейшей статьей экспорта является зерно: 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уб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икарагу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Венесуэл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Аргенти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Для обрабатывающей промышленности Латинской Америки характерно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размещение на Атлантическом побережь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размещение на Атлантическом побережь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равномерное размещение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размещение вокруг столичных городов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размещение как вокруг столичных, так и вокруг портовых городов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>Назовите три страны Латинской Америки, входящих в группу ключевых развивающихся стран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уба, Никарагуа, Ямайк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Парагвай, Уругвай, Бразилия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Аргентина, Бразилия, Мексика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Колумбия, Мексика, Аргентина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>Бразилия характеризуется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ебольшим объемом производств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высоким естественным приростом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изким уровнем урбанизации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хорошо развитой транспортной структурой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>Какая из стран Латинской Америки является самой большой по площади и численности населения?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Бразили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Аргентин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Перу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Уругвай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6.</w:t>
      </w:r>
      <w:r>
        <w:rPr>
          <w:sz w:val="28"/>
          <w:szCs w:val="28"/>
        </w:rPr>
        <w:t>В экспорте стран Латинской Америки преобладает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ырье, топливо и продукция сельского хозяйства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продукция сельского хозяйства и машиностроение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сырье и топливо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лес и топливо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7.</w:t>
      </w:r>
      <w:r>
        <w:rPr>
          <w:sz w:val="28"/>
          <w:szCs w:val="28"/>
        </w:rPr>
        <w:t>Все государства Латинской Америки характеризуются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аличием выходом к морю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низким уровнем рождаемости и смертност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богатством почвенно-климатических ресурсов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значительной долей сельского хозяйства в структуре экономики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>Латинская Америка занимает первое место среди регионов мира по обеспеченности... ресурсами.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лиматическим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земельным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водными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почвенными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>Государственным языком в Аргентине является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португальски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испански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аргентинский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английский</w:t>
      </w:r>
    </w:p>
    <w:p>
      <w:pPr>
        <w:pStyle w:val="Normal"/>
        <w:numPr>
          <w:ilvl w:val="0"/>
          <w:numId w:val="0"/>
        </w:numPr>
        <w:shd w:fill="FFFFFF" w:val="clear"/>
        <w:spacing w:before="0" w:after="75"/>
        <w:outlineLvl w:val="4"/>
        <w:rPr/>
      </w:pPr>
      <w:r>
        <w:rPr>
          <w:b/>
          <w:bCs/>
          <w:sz w:val="28"/>
          <w:szCs w:val="28"/>
        </w:rPr>
        <w:t>10.</w:t>
      </w:r>
      <w:r>
        <w:rPr>
          <w:sz w:val="28"/>
          <w:szCs w:val="28"/>
        </w:rPr>
        <w:t>Большинство верующих в Латинской Америке исповедуют:</w:t>
      </w:r>
    </w:p>
    <w:p>
      <w:pPr>
        <w:pStyle w:val="Normal"/>
        <w:numPr>
          <w:ilvl w:val="0"/>
          <w:numId w:val="0"/>
        </w:numPr>
        <w:shd w:fill="FFFFFF" w:val="clear"/>
        <w:spacing w:before="0" w:after="150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ы ответов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Ислам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Православие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before="0" w:after="15"/>
        <w:ind w:left="300" w:hanging="360"/>
        <w:rPr>
          <w:sz w:val="28"/>
          <w:szCs w:val="28"/>
        </w:rPr>
      </w:pPr>
      <w:r>
        <w:rPr>
          <w:sz w:val="28"/>
          <w:szCs w:val="28"/>
        </w:rPr>
        <w:t>Католицизм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ind w:left="300" w:hanging="360"/>
        <w:rPr>
          <w:sz w:val="28"/>
          <w:szCs w:val="28"/>
        </w:rPr>
      </w:pPr>
      <w:r>
        <w:rPr>
          <w:sz w:val="28"/>
          <w:szCs w:val="28"/>
        </w:rPr>
        <w:t>Конфуцианство</w:t>
      </w:r>
    </w:p>
    <w:p>
      <w:pPr>
        <w:pStyle w:val="Normal"/>
        <w:shd w:fill="FFFFFF" w:val="clear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метка «5»:  - 100%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метка «4»:  - 80 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тметка «3»:  - 60%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тметка «2»:  - 59%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ктическое занятие №7 на тему: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траны Северной и Латинской Америка»</w:t>
      </w:r>
    </w:p>
    <w:p>
      <w:pPr>
        <w:pStyle w:val="TableParagraph"/>
        <w:ind w:left="21" w:right="8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hd w:fill="FFFFFF" w:val="clear"/>
        <w:spacing w:lineRule="atLeast" w:line="15" w:before="0" w:after="0"/>
        <w:ind w:left="920" w:hanging="920"/>
        <w:jc w:val="both"/>
        <w:rPr/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  <w:t>Цель занятия:</w:t>
      </w:r>
      <w:r>
        <w:rPr>
          <w:rFonts w:cs="Calibri" w:ascii="Calibri" w:hAnsi="Calibri"/>
          <w:b/>
          <w:bCs/>
          <w:color w:val="33333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>сформировать у студентов систему знаний об особенностях отраслевой структуры</w:t>
      </w:r>
    </w:p>
    <w:p>
      <w:pPr>
        <w:pStyle w:val="Style21"/>
        <w:shd w:fill="FFFFFF" w:val="clear"/>
        <w:spacing w:lineRule="atLeast" w:line="15" w:before="0" w:after="0"/>
        <w:ind w:left="920" w:hanging="92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hd w:fill="FFFFFF" w:val="clear"/>
        </w:rPr>
        <w:t>и территориальной организации хозяйства США.</w:t>
      </w:r>
    </w:p>
    <w:p>
      <w:pPr>
        <w:pStyle w:val="Style21"/>
        <w:shd w:fill="FFFFFF" w:val="clear"/>
        <w:spacing w:lineRule="atLeast" w:line="15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  <w:t>Задачи занятия:</w:t>
      </w:r>
      <w:r>
        <w:rPr>
          <w:rFonts w:cs="Times New Roman" w:ascii="Times New Roman" w:hAnsi="Times New Roman"/>
          <w:color w:val="000000"/>
          <w:shd w:fill="FFFFFF" w:val="clear"/>
        </w:rPr>
        <w:t> формирование основополагающих теоретических знаний и представлений о географическом облике региона, его физико- и экономико-географических характеристиках, основных этапах его освоения, особенностях жизни, культуры и хозяйственной деятельности.</w:t>
      </w:r>
    </w:p>
    <w:p>
      <w:pPr>
        <w:pStyle w:val="Style21"/>
        <w:shd w:fill="FFFFFF" w:val="clear"/>
        <w:spacing w:lineRule="atLeast" w:line="15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  <w:t>1. АКТУАЛИЗАЦИЯ РАНЕЕ ИЗУЧЕННОГО МАТЕРИАЛА УЧЕБНОГО КУРСА</w:t>
      </w:r>
    </w:p>
    <w:p>
      <w:pPr>
        <w:pStyle w:val="Style21"/>
        <w:shd w:fill="FFFFFF" w:val="clear"/>
        <w:spacing w:lineRule="atLeast" w:line="15" w:before="0" w:after="0"/>
        <w:ind w:firstLine="280"/>
        <w:rPr>
          <w:rFonts w:ascii="Calibri" w:hAnsi="Calibri"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Таблица 1.</w:t>
      </w:r>
    </w:p>
    <w:tbl>
      <w:tblPr>
        <w:tblW w:w="12255" w:type="dxa"/>
        <w:jc w:val="left"/>
        <w:tblInd w:w="-86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2255"/>
      </w:tblGrid>
      <w:tr>
        <w:trPr/>
        <w:tc>
          <w:tcPr>
            <w:tcW w:w="1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Style21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Наименование вопроса (или тестового задания)</w:t>
            </w:r>
          </w:p>
        </w:tc>
      </w:tr>
      <w:tr>
        <w:trPr>
          <w:trHeight w:val="400" w:hRule="atLeast"/>
        </w:trPr>
        <w:tc>
          <w:tcPr>
            <w:tcW w:w="122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Города, входящие в состав Северо-Восточного мегалополиса США: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ан-Диего и Сан-Франциско. 3. Квебек и Монреаль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Бостон и Балтимор.        4. Чикаго и Питтсбург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«Нефтяная столица» США: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Вашингтон. 2. Сиэтл. 3. Чикаго. 4. Хьюстон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Основной вид транспорта СШ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виационны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Автомобильны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spacing w:lineRule="atLeast" w:line="15" w:before="0" w:after="28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Железнодорожный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 Большинство верующего населения Северной Америки исповедует: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Ислам. 2. Буддизм. 3. Иудаизм. 4. Христианство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 Верным утверждением о Канаде является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0" w:firstLine="9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По форме административно-территориального устройства Канада является унитарным государств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0" w:firstLine="9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анада имеет постиндустриальную структуру хозяй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0" w:firstLine="9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анада - крупнейший в мире импортер продукции лесной промышленност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atLeast" w:line="15" w:before="0" w:after="280"/>
              <w:ind w:left="0" w:firstLine="9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Северо-запад Канады - это ее главный экономический район.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ы: 1. 2. 2. 4. 3. 2. 4. 4. 5. 2.</w:t>
            </w:r>
          </w:p>
        </w:tc>
      </w:tr>
    </w:tbl>
    <w:p>
      <w:pPr>
        <w:pStyle w:val="Style21"/>
        <w:shd w:fill="FFFFFF" w:val="clear"/>
        <w:spacing w:lineRule="atLeast" w:line="15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hd w:fill="FFFFFF" w:val="clear"/>
        </w:rPr>
        <w:t>2. ИЗУЧАЕМЫЕ ВОПРОСЫ УЧЕБНОГО ЗАНЯТИЯ</w:t>
      </w:r>
    </w:p>
    <w:p>
      <w:pPr>
        <w:pStyle w:val="Style21"/>
        <w:shd w:fill="FFFFFF" w:val="clear"/>
        <w:spacing w:lineRule="atLeast" w:line="15" w:before="0" w:after="0"/>
        <w:ind w:firstLine="280"/>
        <w:rPr>
          <w:rFonts w:ascii="Calibri" w:hAnsi="Calibri" w:cs="Calibri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shd w:fill="FFFFFF" w:val="clear"/>
        </w:rPr>
        <w:t>Таблица 2.</w:t>
      </w:r>
    </w:p>
    <w:tbl>
      <w:tblPr>
        <w:tblW w:w="12255" w:type="dxa"/>
        <w:jc w:val="left"/>
        <w:tblInd w:w="-863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717"/>
        <w:gridCol w:w="4445"/>
        <w:gridCol w:w="4093"/>
      </w:tblGrid>
      <w:tr>
        <w:trPr/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21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Наименование изучаемого вопроса</w:t>
            </w:r>
          </w:p>
        </w:tc>
        <w:tc>
          <w:tcPr>
            <w:tcW w:w="4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21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Контрольное (или тестовое) задание по изученному вопросу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Style21"/>
              <w:spacing w:lineRule="atLeast" w:line="15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Источники и литература (основная, дополнительная интернет-ресурсы)</w:t>
            </w:r>
          </w:p>
        </w:tc>
      </w:tr>
      <w:tr>
        <w:trPr/>
        <w:tc>
          <w:tcPr>
            <w:tcW w:w="3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рактическое занятие № 7 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еверная Америка.</w:t>
            </w:r>
          </w:p>
        </w:tc>
        <w:tc>
          <w:tcPr>
            <w:tcW w:w="4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tLeast" w:line="15" w:before="0" w:after="0"/>
              <w:ind w:left="20" w:firstLine="28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ВОПРОС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ова роль стран Северной Америки в современных мировых политических и экономических процессах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дставителей каких стран и народов считают первооткрывателями Америки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ие факторы являются позитивными, а какие негативными в</w:t>
            </w: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собенностях экономико-географического положения США и Канады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ими видами природных ресурсов наиболее богата Северная Америк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ие факторы позволяют считать Северную Америку одним из наиболее экономически развитых регионов мира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280"/>
              <w:ind w:left="20" w:firstLine="90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акие черты промышленного производства США свидетельствуют высоком уровне его развития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tLeast" w:line="15" w:before="0" w:after="0"/>
              <w:ind w:left="20" w:right="20" w:firstLine="90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 каких частях США и Канады сосредоточены их главные растениеводческие районы?</w:t>
            </w:r>
          </w:p>
        </w:tc>
        <w:tc>
          <w:tcPr>
            <w:tcW w:w="4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Источники </w:t>
            </w:r>
            <w:r>
              <w:rPr>
                <w:rFonts w:cs="Times New Roman" w:ascii="Times New Roman" w:hAnsi="Times New Roman"/>
                <w:i/>
                <w:iCs/>
                <w:color w:val="333333"/>
                <w:sz w:val="20"/>
                <w:szCs w:val="20"/>
              </w:rPr>
              <w:t>(если имеются)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Основная литература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2"/>
                <w:szCs w:val="22"/>
              </w:rPr>
              <w:t> 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.П. Максаковский Экономическая и социальная география мира. М., Просвещение, 2023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, с.321-325</w:t>
            </w:r>
          </w:p>
          <w:p>
            <w:pPr>
              <w:pStyle w:val="Style21"/>
              <w:spacing w:lineRule="atLeast" w:line="15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Дополнительная литератур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Н..Н. Петрова</w:t>
            </w:r>
            <w:r>
              <w:rPr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еография (современный мир).,</w:t>
            </w:r>
          </w:p>
          <w:p>
            <w:pPr>
              <w:pStyle w:val="Style21"/>
              <w:spacing w:lineRule="atLeast" w:line="15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тлас. География.10 класс. М.: Дрофа.2016.</w:t>
            </w:r>
          </w:p>
          <w:p>
            <w:pPr>
              <w:pStyle w:val="Style21"/>
              <w:spacing w:lineRule="atLeast" w:line="15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Рабочая тетрадь по дисциплине «География»</w:t>
            </w:r>
          </w:p>
          <w:p>
            <w:pPr>
              <w:pStyle w:val="Style21"/>
              <w:spacing w:lineRule="atLeast" w:line="15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</w:rPr>
              <w:t>Интернет ресурсы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/rgo.ru/cgi-bin/index.cgi</w:t>
              </w:r>
            </w:hyperlink>
          </w:p>
        </w:tc>
      </w:tr>
    </w:tbl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ритерии оценива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5» ставится, если все 5 задания выполнены верно, работа оформлена подробно и аккуратно, предоставлены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4» ставится при 4 заданиях выполненных верно, работа оформлена подробно и аккуратно, но отсутствуют вывод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3» ставится при выполненном верно 3задание, отсутствуют вывод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</w:rPr>
      </w:pPr>
      <w:r>
        <w:rPr>
          <w:sz w:val="28"/>
        </w:rPr>
        <w:t>Оценка «2» ставится, если работа выполнена неверно или верно выполнено менее 2 заданий, отсутствуют выводы.</w:t>
      </w:r>
      <w:r>
        <w:br w:type="page"/>
      </w:r>
    </w:p>
    <w:p>
      <w:pPr>
        <w:pStyle w:val="TableParagraph"/>
        <w:ind w:right="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2.5. Россия в современном мире</w:t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ный опро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Каковы особенности географического положения Росси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 изменялось геополитическое и геоэкономическое положение России в 1990-2020-е год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ово участие России в международном разделении труда и международной торгов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аковы особенности территориальной структуры экспортно-ориентированных отраслей России?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5 (отлично) ставится, если продемонстрированы знание вопроса и самостоятельность мышления, ответ соответствует требованиям правильности, полноты и аргументиров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4 (хорошо) неполном, недостаточно четком и убедительном, но в целом правильном от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3 (удовлетворительно) ставится, если абитуриент отвечает неконкретно, слабо аргументировано и не убедительно, хотя и имеется какое-то представление о вопр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2 (неудовлетворительно) ставится, если абитуриент отвечает неправильно, нечетко и неубедительно, даёт неверные формулировки, в ответе отсутствует какое-либо представление о вопросе.</w:t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9 на тему:</w:t>
      </w:r>
    </w:p>
    <w:p>
      <w:pPr>
        <w:pStyle w:val="TableParagraph"/>
        <w:ind w:left="21" w:right="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оссия в современном мире»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Цель занятия: 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обобщить и систематизировать, углубить теоретические знания по теме.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Задачи занятия:</w:t>
      </w:r>
    </w:p>
    <w:p>
      <w:pPr>
        <w:pStyle w:val="Style21"/>
        <w:numPr>
          <w:ilvl w:val="0"/>
          <w:numId w:val="20"/>
        </w:numPr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ИЗУЧАЕМЫЕ ВОПРОСЫ УЧЕБНОГО ЗАНЯТИЯ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ние №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олитическая и экономическая оценка государственных границ России.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спользуя дополнительный материал, конспект лекции, атлас, учебник составьте политическую  и экономическую оценку государственных границ России используя следующий план: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) уровень экономического развития соседних стран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) принадлежность соседних стран к политическим и экономическим блокам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) принадлежность России к политическим и экономическим группировкам и блокам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) стратегическая оценка государственной границы, возможных рисков и угроз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ние №2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Определение природно-ресурсного  потенциала России.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Используя карты атласа, условными знаками нанесите важнейшие месторождения полезных ископаемых на карту №1.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Условными знаками отметьте регионы, обладающие лесными, рыбными, агроклиматическими,  гидроэнергетическими и рекреационными ресурсами.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ние №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пределение роли России в производстве важнейших видов мировой промышленной и сельскохозяйственной продукции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Условными знаками нанесите на карту №2 основные районы добывающей и обрабатывающей промышленности, отразив специализацию каждого промышленного района.</w:t>
      </w:r>
    </w:p>
    <w:p>
      <w:pPr>
        <w:pStyle w:val="Style2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Штриховкой одного цвета обозначьте сельскохозяйственные районы с преобладанием растениеводства, а другого цвета - животноводства.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Сделайте вывод о развитии и специализации промышленности и сельского хозяйства России.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Задание №4 Ответьте на вопрос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Каковы особенности географического положения России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Как изменялось геополитическое и геоэкономическое положение России в 1990-2020-е год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ково участие России в международном разделении труда и международной торгов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Каковы особенности территориальной структуры экспортно-ориентированных отраслей России? </w:t>
      </w:r>
    </w:p>
    <w:p>
      <w:pPr>
        <w:pStyle w:val="Style21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5 (отлично) ставится, если продемонстрированы знание вопроса и самостоятельность мышления, ответ соответствует требованиям правильности, полноты и аргументиров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4 (хорошо) неполном, недостаточно чётком и убедительном, но в целом правильном от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3 (удовлетворительно) ставится, если абитуриент отвечает неконкретно, слабо аргументировано и не убедительно, хотя и имеется какое-то представление о вопрос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2 (неудовлетворительно) ставится, если абитуриент отвечает неправильно, нечетко и неубедительно, даёт неверные формулировки, в ответе отсутствует какое-либо представление о вопросе.</w:t>
      </w:r>
    </w:p>
    <w:p>
      <w:pPr>
        <w:pStyle w:val="Style21"/>
        <w:shd w:fill="FFFFFF" w:val="clear"/>
        <w:spacing w:lineRule="atLeast" w:line="15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bCs/>
          <w:color w:val="33333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ind w:right="7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Глобальные проблемы человечества</w:t>
      </w:r>
    </w:p>
    <w:p>
      <w:pPr>
        <w:pStyle w:val="TableParagraph"/>
        <w:ind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1. Классификация глобальных проблем.  Глобальные прогнозы, гипотезы и проекты</w:t>
      </w:r>
    </w:p>
    <w:p>
      <w:pPr>
        <w:pStyle w:val="TableParagraph"/>
        <w:ind w:left="567" w:right="7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color w:val="000000"/>
          <w:sz w:val="28"/>
          <w:szCs w:val="20"/>
        </w:rPr>
        <w:t xml:space="preserve">Устный опрос. </w:t>
      </w:r>
      <w:r>
        <w:rPr>
          <w:sz w:val="28"/>
          <w:szCs w:val="28"/>
        </w:rPr>
        <w:t xml:space="preserve">1. Почему на рубеже XX и XXI вв. человечество все острее начало ощущать проблемы не регионального, а глобального характера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ковы особенности современных глобальных проблем человечества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ак вы считаете, можно ли выделить важнейшую глобальную проблему человечества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Что вы знаете о движении антиглобалистов? Какие идеи и цели преследует это движение?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аковы основные причины возникновения войн на Земле?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5 (отлично) ставится, если продемонстрированы знание вопроса и самостоятельность мышления, ответ соответствует требованиям правильности, полноты и аргументирова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4 (хорошо) неполном, недостаточно четком и убедительном, но в целом правильном отве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3 (удовлетворительно) ставится, если абитуриент отвечает неконкретно, слабо аргументировано и не убедительно, хотя и имеется какое-то представление о вопросе.</w:t>
      </w:r>
    </w:p>
    <w:p>
      <w:pPr>
        <w:sectPr>
          <w:footerReference w:type="default" r:id="rId15"/>
          <w:type w:val="nextPage"/>
          <w:pgSz w:w="11906" w:h="16838"/>
          <w:pgMar w:left="851" w:right="851" w:gutter="0" w:header="0" w:top="709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2 (неудовлетворительно) ставится, если абитуриент отвечает неправильно, нечетко и неубедительно, дает неверные формулировки, в ответе отсутствует какое-либо представление о вопросе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12" w:leader="none"/>
        </w:tabs>
        <w:spacing w:lineRule="auto" w:line="36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мплекты фонда оценочных средств для промежуточной аттестации</w:t>
      </w:r>
    </w:p>
    <w:p>
      <w:pPr>
        <w:pStyle w:val="Normal"/>
        <w:spacing w:lineRule="auto" w:line="360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 данной дисциплине предусмотрена другая форма контроля: выставления итоговой оценки по среднему баллу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6"/>
      <w:type w:val="nextPage"/>
      <w:pgSz w:w="11906" w:h="16838"/>
      <w:pgMar w:left="851" w:right="851" w:gutter="0" w:header="0" w:top="70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SchoolBook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none"/>
      <w:suff w:val="nothing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none"/>
      <w:suff w:val="nothing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</w:rPr>
    </w:lvl>
    <w:lvl w:ilvl="3">
      <w:start w:val="1"/>
      <w:numFmt w:val="none"/>
      <w:suff w:val="nothing"/>
      <w:lvlText w:val="%4."/>
      <w:lvlJc w:val="left"/>
      <w:pPr>
        <w:tabs>
          <w:tab w:val="num" w:pos="2500"/>
        </w:tabs>
        <w:ind w:left="2880" w:hanging="360"/>
      </w:pPr>
      <w:rPr>
        <w:sz w:val="24"/>
        <w:szCs w:val="24"/>
      </w:rPr>
    </w:lvl>
    <w:lvl w:ilvl="4">
      <w:start w:val="1"/>
      <w:numFmt w:val="none"/>
      <w:suff w:val="nothing"/>
      <w:lvlText w:val="%5."/>
      <w:lvlJc w:val="left"/>
      <w:pPr>
        <w:tabs>
          <w:tab w:val="num" w:pos="3220"/>
        </w:tabs>
        <w:ind w:left="3600" w:hanging="360"/>
      </w:pPr>
      <w:rPr>
        <w:sz w:val="24"/>
        <w:szCs w:val="24"/>
      </w:rPr>
    </w:lvl>
    <w:lvl w:ilvl="5">
      <w:start w:val="1"/>
      <w:numFmt w:val="none"/>
      <w:suff w:val="nothing"/>
      <w:lvlText w:val="%6."/>
      <w:lvlJc w:val="left"/>
      <w:pPr>
        <w:tabs>
          <w:tab w:val="num" w:pos="3940"/>
        </w:tabs>
        <w:ind w:left="4320" w:hanging="360"/>
      </w:pPr>
      <w:rPr>
        <w:sz w:val="24"/>
        <w:szCs w:val="24"/>
      </w:rPr>
    </w:lvl>
    <w:lvl w:ilvl="6">
      <w:start w:val="1"/>
      <w:numFmt w:val="none"/>
      <w:suff w:val="nothing"/>
      <w:lvlText w:val="%7."/>
      <w:lvlJc w:val="left"/>
      <w:pPr>
        <w:tabs>
          <w:tab w:val="num" w:pos="4660"/>
        </w:tabs>
        <w:ind w:left="5040" w:hanging="360"/>
      </w:pPr>
      <w:rPr>
        <w:sz w:val="24"/>
        <w:szCs w:val="24"/>
      </w:rPr>
    </w:lvl>
    <w:lvl w:ilvl="7">
      <w:start w:val="1"/>
      <w:numFmt w:val="none"/>
      <w:suff w:val="nothing"/>
      <w:lvlText w:val="%8."/>
      <w:lvlJc w:val="left"/>
      <w:pPr>
        <w:tabs>
          <w:tab w:val="num" w:pos="5380"/>
        </w:tabs>
        <w:ind w:left="5760" w:hanging="360"/>
      </w:pPr>
      <w:rPr>
        <w:sz w:val="24"/>
        <w:szCs w:val="24"/>
      </w:rPr>
    </w:lvl>
    <w:lvl w:ilvl="8">
      <w:start w:val="1"/>
      <w:numFmt w:val="none"/>
      <w:suff w:val="nothing"/>
      <w:lvlText w:val="%9."/>
      <w:lvlJc w:val="left"/>
      <w:pPr>
        <w:tabs>
          <w:tab w:val="num" w:pos="6100"/>
        </w:tabs>
        <w:ind w:left="648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888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8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901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1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86" w:hanging="185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286" w:hanging="185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53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99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888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48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899" w:hanging="360"/>
      </w:pPr>
      <w:rPr>
        <w:rFonts w:ascii="Arial" w:hAnsi="Arial" w:cs="Arial" w:hint="default"/>
        <w:sz w:val="24"/>
        <w:i w:val="false"/>
        <w:b w:val="false"/>
        <w:szCs w:val="24"/>
        <w:iCs w:val="false"/>
        <w:bCs w:val="false"/>
        <w:w w:val="105"/>
        <w:lang w:val="ru-RU" w:eastAsia="en-US" w:bidi="ar-S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9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354" w:leader="none"/>
      </w:tabs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Arial" w:hAnsi="Arial" w:eastAsia="Arial" w:cs="Arial"/>
      <w:b w:val="false"/>
      <w:bCs w:val="false"/>
      <w:i w:val="false"/>
      <w:iCs w:val="false"/>
      <w:w w:val="105"/>
      <w:sz w:val="24"/>
      <w:szCs w:val="24"/>
      <w:lang w:val="ru-RU" w:eastAsia="en-US" w:bidi="ar-S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qFormat/>
    <w:rPr>
      <w:rFonts w:ascii="Arial" w:hAnsi="Arial" w:eastAsia="Times New Roman" w:cs="Arial"/>
      <w:i/>
      <w:sz w:val="24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бычный (веб) Знак"/>
    <w:qFormat/>
    <w:rPr>
      <w:rFonts w:ascii="Arial Unicode MS;Malgun Gothic Semilight" w:hAnsi="Arial Unicode MS;Malgun Gothic Semilight" w:eastAsia="Arial Unicode MS;Malgun Gothic Semilight" w:cs="Arial Unicode MS;Malgun Gothic Semilight"/>
      <w:sz w:val="24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12">
    <w:name w:val="12-маркер Знак"/>
    <w:qFormat/>
    <w:rPr>
      <w:rFonts w:ascii="SchoolBook;Courier New" w:hAnsi="SchoolBook;Courier New" w:eastAsia="Times New Roman" w:cs="Times New Roman"/>
      <w:sz w:val="24"/>
      <w:lang w:val="en-US" w:bidi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numPr>
        <w:ilvl w:val="0"/>
        <w:numId w:val="16"/>
      </w:numPr>
      <w:tabs>
        <w:tab w:val="clear" w:pos="708"/>
        <w:tab w:val="left" w:pos="993" w:leader="none"/>
        <w:tab w:val="right" w:pos="9269" w:leader="dot"/>
      </w:tabs>
      <w:ind w:left="0" w:firstLine="142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lineRule="auto" w:line="256" w:before="0" w:after="160"/>
      <w:ind w:left="40" w:hanging="0"/>
    </w:pPr>
    <w:rPr>
      <w:rFonts w:eastAsia="Calibr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13">
    <w:name w:val="Стиль1"/>
    <w:basedOn w:val="Normal"/>
    <w:qFormat/>
    <w:pPr>
      <w:spacing w:before="0" w:after="480"/>
      <w:jc w:val="center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121">
    <w:name w:val="12-маркер"/>
    <w:basedOn w:val="Normal"/>
    <w:qFormat/>
    <w:pPr>
      <w:tabs>
        <w:tab w:val="clear" w:pos="708"/>
        <w:tab w:val="left" w:pos="255" w:leader="none"/>
      </w:tabs>
      <w:spacing w:lineRule="auto" w:line="276"/>
      <w:ind w:left="255" w:hanging="255"/>
      <w:jc w:val="both"/>
    </w:pPr>
    <w:rPr>
      <w:rFonts w:ascii="SchoolBook;Courier New" w:hAnsi="SchoolBook;Courier New" w:cs="SchoolBook;Courier New"/>
      <w:szCs w:val="20"/>
      <w:lang w:val="en-US" w:bidi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lang w:eastAsia="zh-CN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jc w:val="both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2">
    <w:name w:val="12-текст"/>
    <w:basedOn w:val="Normal"/>
    <w:qFormat/>
    <w:pPr>
      <w:shd w:fill="FFFFFF" w:val="clear"/>
      <w:spacing w:lineRule="auto" w:line="276"/>
      <w:ind w:firstLine="567"/>
      <w:jc w:val="both"/>
    </w:pPr>
    <w:rPr>
      <w:rFonts w:ascii="SchoolBook;Courier New" w:hAnsi="SchoolBook;Courier New" w:cs="SchoolBook;Courier New"/>
      <w:color w:val="000000"/>
      <w:szCs w:val="20"/>
      <w:lang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/>
  </w:style>
  <w:style w:type="paragraph" w:styleId="Richfactdownparagraph">
    <w:name w:val="richfactdown-paragrap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hyperlink" Target="https://www.google.com/url?q=http://www/tncarta.com/&amp;sa=D&amp;ust=1581994136221000" TargetMode="Externa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7:13:00Z</dcterms:created>
  <dc:creator>E</dc:creator>
  <dc:description/>
  <cp:keywords/>
  <dc:language>en-US</dc:language>
  <cp:lastModifiedBy>Admin</cp:lastModifiedBy>
  <cp:lastPrinted>2018-11-19T09:22:00Z</cp:lastPrinted>
  <dcterms:modified xsi:type="dcterms:W3CDTF">2025-10-14T08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E94960E579422E91BF9E1AA8612ABF_12</vt:lpwstr>
  </property>
  <property fmtid="{D5CDD505-2E9C-101B-9397-08002B2CF9AE}" pid="3" name="KSOProductBuildVer">
    <vt:lpwstr>1049-12.2.0.16909</vt:lpwstr>
  </property>
</Properties>
</file>